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Товстів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Товст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Товст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ик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Геннадію Станіслав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йсі Вікто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кулі Сергію Володимировичу – на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Віталію Геннаді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Геннадію Андрі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ечник Валерії Анатоліївні - на земельну ділянку в межах с. Слюзівка по вул. Світанкова на території Семенівської селищної ради Кременчуцького району Полтавської області, площею 2,0000 га та кадастровим номером 5324587611:11:002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аврилко Світлан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рещаці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ку Миколі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ьпану Валерію Володими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вчуку Анатолію Василь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вицькому Олегу Юр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чуку Роману Степ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ій Наталії Костянтинівні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жинському Олександру Володими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овичу Олександру Серг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цман Тетяні Петрівні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щенку Костянтину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рошниченку Андрію Геннад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есному Олегу Ів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атченку Юрію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тію Володимиру Володими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прунову Ігорю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ок Інні Михайлівні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уку Євгену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у Дмитру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шоровському Дмитру Андр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апуку Володимиру Васил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чуку Олександру Саф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нчарову Сергію Геннад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бі  Олександру  Микола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трофанову Павлу Дмит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ьовому Вячеславу Ів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9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уник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ненку Геннадію Станіслав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йсі Вікто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кулі Сергію Володимировичу –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бенку Віталію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Геннадію Андрі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ечник Валерії Анатоліївні - земельну ділянку в межах с. Слюзівка по вул. Світанкова на території Семенівської селищної ради Кременчуцького району Полтавської області, площею 2,0000 га та кадастровим номером 5324587611:11:002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аврилко Світ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рещаці Катерині Григорівні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ку Миколі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сьпану Валерію Володими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вчуку Анатолію Василь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вицькому Олегу Юр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вальчуку Роману Степ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сєвій Наталії Костянтинівні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режинському Олександру Володими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огдановичу Олександру Серг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цман Тетяні Петрівні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щенку Костянтину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ірошниченку Андрію Геннад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бесному Олегу Ів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датченку Юрію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ію Володимиру Володими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упрунову Ігорю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Царенок Інні Михайлівні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уку Євгену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сєву Дмитру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шоровському Дмитру Андр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тапуку Володимиру Васил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чуку Олександру Саф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ончарову Сергію Геннад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рбі  Олександру  Микола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трофанову Павлу Дмит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ьовому Вячеславу Ів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9T06:39:00Z</dcterms:modified>
  <cp:revision>167</cp:revision>
  <dc:subject/>
  <dc:title/>
</cp:coreProperties>
</file>