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Шістдесят четверта (позачергова) сесія селищної ради </w:t>
      </w:r>
    </w:p>
    <w:p>
      <w:pPr>
        <w:pStyle w:val="Normal"/>
        <w:jc w:val="center"/>
        <w:rPr/>
      </w:pPr>
      <w:r>
        <w:rPr/>
        <w:t>перш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16 листопада  2020  року</w:t>
      </w:r>
      <w:r>
        <w:rPr>
          <w:color w:val="000000"/>
        </w:rPr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22, 33, 38, 40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на земельну ділянку за адресою:                  вул. Шевченка, 37, с. Малі Липняги Семенівського району Полтавської області, площею 0,2500 га, з кадастровим номером 5324583903:03:001:005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земельну ділянку за адресою:                  вул. Шевченка, 37, с. Малі Липняги Семенівського району Полтавської області, площею 0,2500 га, з кадастровим номером 5324583903:03:001:005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на земельну ділянку за адресою:                  вул. Шевченка, 37, с. Малі Липняги Семенівського району Полтавської області, площею 0,3000 га, з кадастровим номером 5324583903:03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арахненко Лідія Миколаївна – на земельну ділянку за адресою: вул. Шевченка, б/н,  Нова Олександрівка Семенівського району Полтавської області, площею 0,4100 га, з кадастровим номером 5324587607:07:001:006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Іващенку Дмитру Миколайовичу – земельну ділянку за адресою:                  вул. Шевченка, 37, с. Малі Липняги Семенівського району Полтавської області, площею 0,3000 га, з кадастровим номером 5324583903:03:001:0055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арахненко Лідії Миколаївні – земельну ділянку за адресою: вул. Шевченка, б/н,  Нова Олександрівка Семенівського району Полтавської області, площею 0,4100 га, з кадастровим номером 5324587607:07:001:006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3. Затвердити технічну документацію із землеустрою щодо  встановлення (відновлення) меж земельної ділянки в натурі (на місцевості) для передачі у власність  для будівництва індивідуальних гаражів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Требіній Любові Павлівні – на земельну ділянку за межами населених пунктів на території Семенівської селищної ради Семенівського району Полтавської області, площею 0,0100 га та кадастровим номером 5324555100:30:008:012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1. Передати у власність із земель запасу Семенівської селищної ради земельну ділянку  для будівництва індивідуальних гаражів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Требіній Любові Павлівні – земельну ділянку за межами населених пунктів на території Семенівської селищної ради Семенівського району Полтавської області, площею 0,0100 га та кадастровим номером 5324555100:30:008:0126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4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5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6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Sem3</cp:lastModifiedBy>
  <cp:lastPrinted>2020-09-18T08:19:00Z</cp:lastPrinted>
  <dcterms:modified xsi:type="dcterms:W3CDTF">2020-11-19T13:46:00Z</dcterms:modified>
  <cp:revision>23</cp:revision>
  <dc:subject/>
  <dc:title/>
</cp:coreProperties>
</file>