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друга  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делегування повноважень відділу освіти, молоді та спорту Семенівської районної державної адміністрації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 </w:t>
      </w:r>
      <w:r>
        <w:rPr>
          <w:rFonts w:cs="Arial"/>
          <w:color w:val="222222"/>
        </w:rPr>
        <w:t>  </w:t>
      </w:r>
      <w:r>
        <w:rPr>
          <w:color w:val="222222"/>
        </w:rPr>
        <w:t xml:space="preserve"> </w:t>
      </w:r>
      <w:r>
        <w:rPr>
          <w:rFonts w:cs="Arial"/>
          <w:color w:val="222222"/>
          <w:sz w:val="28"/>
          <w:szCs w:val="28"/>
        </w:rPr>
        <w:t>Відповідно до ст 32 Закону України «Про місцеве самоврядування в Україні», ст.14, 15  Закону України «Про загальну середню освіту»,  на основі рішень сімнадцятої позачегрової сесії районної ради сьомого скликання від 29 серпня 2017 року «Про передачу Семенівського НВК № 1 ім. М.М.Хорунжого, Семенівського Нвк № 2», «Про вихід Семенівської районної ради зі складу засновників навчальних закладів», «Про затвердження акту приймання — передачі майна» з метою задоволення освітніх потреб населення, 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 Делегувати відділу освіти, молоді та спорту Семенівської районної державної адміністрації повноваження в частині</w:t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222222"/>
          <w:sz w:val="28"/>
          <w:szCs w:val="28"/>
        </w:rPr>
        <w:t>- організації навчально — методичного забезпечення Семенівського НВК № 1 ім. М.М.Хорунжого, Семенівського НВК № 2, вдосконалення професійної кваліфікації педагогічних працівників, їх перепідготовку та атестацію у порядку, встановленому центральним органом виконавчої влади, що забезпечує формування політики у сфері освіти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оординації дій педагогічних, виробничих колективів, сім»ї, громадськості з питань навчання і виховання дітей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визначенні потреб, розробленні пропозицій щодо державного контракту і формування регіонального замовлення на педагогічні кадри, укладання договорів на їх підготовку;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онтролю за дотриманням вимог щодо змісту, рівня і обсягу освіти, атестації навчальних закладів, що є комунальною власністю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6.  Контроль за виконанням цього рішення покласти на постійну комісію з питань соціального захисту і охорони здоров»я, освіти, культури, духовного відродження, молоді і спорту (Удовиченко І.А.)</w:t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42:00Z</dcterms:created>
  <dc:creator>Sel-3</dc:creator>
  <dc:description/>
  <dc:language>en-US</dc:language>
  <cp:lastModifiedBy>Sel-3</cp:lastModifiedBy>
  <dcterms:modified xsi:type="dcterms:W3CDTF">2017-10-05T07:43:00Z</dcterms:modified>
  <cp:revision>1</cp:revision>
  <dc:subject/>
  <dc:title/>
</cp:coreProperties>
</file>