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086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  січня  2021 року                                                                       №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right="3826" w:hanging="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ро затвердження переліку об’єктів, видів суспільно корисних оплачуваних робіт та підприємств Семенівської селищної ради для осіб, на яких судом накладене адміністративне  стягнення у виді суспільно-корисних оплачуваних робіт, на 2021 рік</w:t>
      </w:r>
    </w:p>
    <w:p>
      <w:pPr>
        <w:pStyle w:val="Style16"/>
        <w:spacing w:before="0" w:after="0"/>
        <w:ind w:right="4393" w:hanging="0"/>
        <w:jc w:val="both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4252" w:hanging="0"/>
        <w:rPr>
          <w:rFonts w:ascii="Helvetica" w:hAnsi="Helvetica" w:cs="Helvetica"/>
          <w:b/>
          <w:b/>
          <w:sz w:val="28"/>
          <w:szCs w:val="28"/>
          <w:lang w:val="uk-UA"/>
        </w:rPr>
      </w:pPr>
      <w:r>
        <w:rPr>
          <w:rFonts w:cs="Helvetica" w:ascii="Helvetica" w:hAnsi="Helvetic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Семенівського районного сектору «Центру Пробації» в Полтавській області від 04.01.2021 № 25/25/2-21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</w:t>
      </w:r>
      <w:r>
        <w:rPr>
          <w:color w:val="202020"/>
          <w:sz w:val="28"/>
          <w:szCs w:val="28"/>
          <w:shd w:fill="FFFFFF" w:val="clear"/>
          <w:lang w:val="uk-UA"/>
        </w:rPr>
        <w:t>врегулювання питань переліку об’єктів, видів суспільно корисних оплачуваних робіт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відповідно до ст.ст. </w:t>
      </w:r>
      <w:r>
        <w:rPr>
          <w:color w:val="202020"/>
          <w:sz w:val="28"/>
          <w:szCs w:val="28"/>
          <w:shd w:fill="FFFFFF" w:val="clear"/>
          <w:lang w:val="uk-UA"/>
        </w:rPr>
        <w:t>31¹, 325¹, 325</w:t>
      </w:r>
      <w:r>
        <w:rPr>
          <w:color w:val="20202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color w:val="202020"/>
          <w:sz w:val="28"/>
          <w:szCs w:val="28"/>
          <w:shd w:fill="FFFFFF" w:val="clear"/>
        </w:rPr>
        <w:t> </w:t>
      </w:r>
      <w:r>
        <w:rPr>
          <w:color w:val="202020"/>
          <w:sz w:val="28"/>
          <w:szCs w:val="28"/>
          <w:shd w:fill="FFFFFF" w:val="clear"/>
          <w:lang w:val="uk-UA"/>
        </w:rPr>
        <w:t>Кодексу України про адміністративні правопорушення</w:t>
      </w:r>
      <w:r>
        <w:rPr>
          <w:sz w:val="28"/>
          <w:szCs w:val="28"/>
          <w:lang w:val="uk-UA"/>
        </w:rPr>
        <w:t>, керуючись ст.ст. 38, 40, 59 Закону України «Про місцеве самоврядування в Україні», виконавчий комітет селищної ради,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1. Затвердити перелік об’єктів Семенівської селищної ради, на яких можуть проводитись суспільно-корисні оплачувані роботи (Додаток 1).</w:t>
      </w:r>
    </w:p>
    <w:p>
      <w:pPr>
        <w:pStyle w:val="Style16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2. Затвердити перелік видів суспільно корисних оплачуваних робіт, які можуть виконуватись із залученням порушників на яких накладено адміністративного стягнення (Додаток 2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ерелік підприємств Семенівської селищної ради, на яких можуть проводитись суспільно-корисні оплачувані роботи (Додаток 3).</w:t>
      </w:r>
    </w:p>
    <w:p>
      <w:pPr>
        <w:pStyle w:val="Style16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4. Керівникам підприємств зазначених у додатку 3 до цього рішення забезпечити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1. Погодження з </w:t>
      </w:r>
      <w:r>
        <w:rPr>
          <w:color w:val="000000"/>
          <w:sz w:val="28"/>
          <w:szCs w:val="28"/>
        </w:rPr>
        <w:t xml:space="preserve">Семенівським районним сектором  </w:t>
      </w:r>
      <w:r>
        <w:rPr>
          <w:sz w:val="28"/>
          <w:szCs w:val="28"/>
        </w:rPr>
        <w:t>«Центру пробації» в Полтавській області, переліку об’єктів, на яких порушники виконують суспільно корисні роботи, та видів таких робіт.</w:t>
      </w:r>
    </w:p>
    <w:p>
      <w:pPr>
        <w:pStyle w:val="Style16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4.2. Контроль за виконанням адміністративного стягнення у виді суспільно-корисних оплачуваних робіт, визначених за ними.</w:t>
      </w:r>
    </w:p>
    <w:p>
      <w:pPr>
        <w:pStyle w:val="Style16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4.3. Своєчасне повідомлення </w:t>
      </w:r>
      <w:r>
        <w:rPr>
          <w:color w:val="000000"/>
          <w:sz w:val="28"/>
          <w:szCs w:val="28"/>
        </w:rPr>
        <w:t xml:space="preserve">Семенівського районного сектору  </w:t>
      </w:r>
      <w:r>
        <w:rPr>
          <w:sz w:val="28"/>
          <w:szCs w:val="28"/>
        </w:rPr>
        <w:t>«Центру пробації» в Полтавській області про ухилення порушника від виконання суспільно-корисних оплачуваних робіт.</w:t>
      </w:r>
    </w:p>
    <w:p>
      <w:pPr>
        <w:pStyle w:val="Style16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4.4. Ведення обліку та інформування </w:t>
      </w:r>
      <w:r>
        <w:rPr>
          <w:color w:val="000000"/>
          <w:sz w:val="28"/>
          <w:szCs w:val="28"/>
        </w:rPr>
        <w:t xml:space="preserve">Семенівського районного сектору  </w:t>
      </w:r>
      <w:r>
        <w:rPr>
          <w:sz w:val="28"/>
          <w:szCs w:val="28"/>
        </w:rPr>
        <w:t>«Центру пробації» в Полтавській області про кількість відпрацьованих порушником годин.</w:t>
      </w:r>
    </w:p>
    <w:p>
      <w:pPr>
        <w:pStyle w:val="Style16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4.5. Нарахування плати порушнику за виконання суспільно-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Призначення відповідальних осіб, які повинні здійснювати контроль за виконанням адміністративних стягнень у вигляді суспільно-корисних оплачуваних робіт.</w:t>
      </w:r>
    </w:p>
    <w:p>
      <w:pPr>
        <w:pStyle w:val="Style16"/>
        <w:spacing w:before="0" w:after="0"/>
        <w:ind w:firstLine="567"/>
        <w:jc w:val="both"/>
        <w:rPr>
          <w:rFonts w:ascii="Helvetica" w:hAnsi="Helvetica" w:cs="Helvetica"/>
          <w:color w:val="20202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виконанням цього рішення покласти на заступника селищного  голови з питань діяльності виконавчих органів Полупана С. М.</w:t>
      </w:r>
    </w:p>
    <w:p>
      <w:pPr>
        <w:pStyle w:val="Normal"/>
        <w:rPr>
          <w:rFonts w:ascii="Helvetica" w:hAnsi="Helvetica" w:cs="Helvetica"/>
          <w:b/>
          <w:b/>
          <w:color w:val="202020"/>
          <w:sz w:val="28"/>
          <w:szCs w:val="28"/>
          <w:lang w:val="uk-UA"/>
        </w:rPr>
      </w:pPr>
      <w:r>
        <w:rPr>
          <w:rFonts w:cs="Helvetica" w:ascii="Helvetica" w:hAnsi="Helvetica"/>
          <w:b/>
          <w:color w:val="20202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Л.П. МИЛАШЕВИЧ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щної ради  від 12.01.2021 року</w:t>
      </w:r>
    </w:p>
    <w:p>
      <w:pPr>
        <w:pStyle w:val="Style17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’єктів Семенівської селищної ради, на яких можуть проводитись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ільно-корисні оплачувані робо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62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я парків, скверів, площ, спортивних майданчиків, дитячих майданчиків,  зон відпочинку та туризму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ично – дорожня мережа, тротуари, алеї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довища,  сміттєзвалища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об’єкти комунального господарст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щної ради  від 12.01.2021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в суспільно корисних оплачуваних робіт, які можуть виконуватись із залученням порушників на яких накладено адміністративного стягненн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ab/>
      </w:r>
    </w:p>
    <w:tbl>
      <w:tblPr>
        <w:tblW w:w="96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107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суспільно корисних оплачуваних робі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ій та озеленення території сіл та селища, зон відпочинку та туризму, придорожніх смуг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еорганізованих (стихійних) звалищ сміття, навантаження негабаритного сміття, гілля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від снігу, ожеледиці, льоду тротуарів, зупинок громадського транспорту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ння від хмизу та гілок об’єктів, де проводились роботи із обрізки зелених насаджень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ь у ліквідації наслідків стихійних явищ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пізоотії, епіфітот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ння території дитячих та спортивних майданчикі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ій та ремонт малих архітектурних форм (комунальної власності)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улично-дорожньої мережі: копання водовідвідних канав, влаштування тимчасових водовідвідних лотків, розкопка траншей водопровідних мереж, фарбування транспортних та пішохідних огорож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новлення пам’ятників архітектури: реконструкція пам’ятників садово-паркової культури; очистка гідроспоруд; догляд за рослинами (прополка, підсадка рослин, полив); висадка дерев, кущів,  квітів; скошування газонів; перекопування ґрунту перед відновлювальними посадками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ди загальнодоступних суспільно корисних оплачуваних робіт, які мають суспільно корисну спрямованість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щної ради  від 12.01.202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, установ, організацій Семенівської селищної ради,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яких можуть проводитись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ільно-корисні оплачувані робо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2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ідприємств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Семенівської селищної ради  «Комунальник»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світи, сім’ї, молоді та спорту Семенівської селищної ради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надання соціальних послуг» Семенівської селищної рад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еменівська  дитячо-юнацька спортивна школа»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еменівський міжшкільний навчально-виробничий комбінат»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и, дитячі садки, клуби та бібліотеки Семенівської селищної рад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дитячої та юнацької творчості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37:00Z</dcterms:created>
  <dc:creator>Пользователь Windows</dc:creator>
  <dc:description/>
  <cp:keywords/>
  <dc:language>en-US</dc:language>
  <cp:lastModifiedBy>User</cp:lastModifiedBy>
  <cp:lastPrinted>2021-01-19T16:57:00Z</cp:lastPrinted>
  <dcterms:modified xsi:type="dcterms:W3CDTF">2021-01-19T15:05:00Z</dcterms:modified>
  <cp:revision>6</cp:revision>
  <dc:subject/>
  <dc:title/>
</cp:coreProperties>
</file>