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 штат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ису Семенівський  КП «Благоустрій» на 2017 рі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лист  Семенівського КП «Благоустрій»» №3 від 21.02.2017 року  «Про погодження штатного розпису на 2017 рік»,  керуючись частиною третьою ст.32 Кодексу законів про працю в Україні, ст.26 Закону України «Про місцеве самоврядування в Україні», селищна рада ВИРІШИЛА: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uk-UA"/>
        </w:rPr>
      </w:pPr>
      <w:r>
        <w:rPr>
          <w:rStyle w:val="2"/>
          <w:rFonts w:cs="Times New Roman" w:ascii="Times New Roman" w:hAnsi="Times New Roman"/>
          <w:b w:val="false"/>
          <w:iCs/>
          <w:color w:val="000000"/>
          <w:sz w:val="28"/>
          <w:szCs w:val="28"/>
          <w:lang w:val="uk-UA" w:eastAsia="uk-UA"/>
        </w:rPr>
        <w:t>1.Погодити штатний розпис Семенівського КП «Благоустрій» на 2017 рік, згідно дода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вести в дію штатний розпис  Семенівського КП «Благоустрій» з 01.03.2017 року.</w:t>
      </w:r>
    </w:p>
    <w:p>
      <w:pPr>
        <w:pStyle w:val="Style16"/>
        <w:jc w:val="both"/>
        <w:rPr/>
      </w:pPr>
      <w:r>
        <w:rPr>
          <w:sz w:val="28"/>
          <w:szCs w:val="28"/>
        </w:rPr>
        <w:t>3. Контроль за виконанням даного рішення покласти н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ійну комісію з питань планування бюджету, фінансів, житлово-комунального господарства та торгівельно-побутового обслуговування населення (голова комісії - Качан О.М.).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5:00Z</dcterms:created>
  <dc:creator>USER001</dc:creator>
  <dc:description/>
  <cp:keywords/>
  <dc:language>en-US</dc:language>
  <cp:lastModifiedBy>USER001</cp:lastModifiedBy>
  <cp:lastPrinted>2017-03-10T14:24:00Z</cp:lastPrinted>
  <dcterms:modified xsi:type="dcterms:W3CDTF">2017-03-10T12:25:00Z</dcterms:modified>
  <cp:revision>2</cp:revision>
  <dc:subject/>
  <dc:title/>
</cp:coreProperties>
</file>