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501650</wp:posOffset>
            </wp:positionV>
            <wp:extent cx="547370" cy="7442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отирнадцят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ого склик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січня 2017   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 дозволу на виготовлення  технічної     документації  із землеустрою щодо  встановлення (відновлення)  меж  земельних ділянок в натурі (на місцевості),  для  передачі у   користування   громад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заяви громадян та керуючись  ст.ст., 12, 36, 40, 120, 122, 123 Земельного кодексу України, ст.ст. 25,55 Закону України «Про землеустрій», ст. 26 Закону України «Про місцеве самоврядування в Україні» селищн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із земель житлової та громадської забудови  для передачі  у користування  наступним громадянам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ту Валерію Івановичу – жителю смт. Семенівка, вул. Л.Українки, 52 на земельну ділянку в смт. Семенівка, вул. Л.Українки, 52, орієнтовною площею  - 0,15 га;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8"/>
          <w:szCs w:val="28"/>
        </w:rPr>
        <w:t>Плужник Тетяні Василівні, жительці смт. Семенівка, вул., Миру, 83 на земельну ділянку в смт. Семенівка, вул. Миру, 83, орієнтовною площею – 0,15 г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дати  дозвіл на виготовлення технічної документації із землеустрою, щодо  встановлення (відведення)  меж  земельних ділянок в натурі (на місцевості) у користування  для  ведення городництва, наступним громадян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отченко Валентині Іванівні, жительці смт. Семенівка, вул., Добівська, 4 –  на земельну ділянку в  смт. Семенівка (район Доби) - орієнтовною площею 0,1000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иготовлену документацію подати на  розгляд та затвердження  сесії селищної р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sz w:val="24"/>
      <w:szCs w:val="24"/>
      <w:lang w:val="uk-UA" w:bidi="ar-SA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4:00Z</dcterms:created>
  <dc:creator>Володимир</dc:creator>
  <dc:description/>
  <cp:keywords/>
  <dc:language>en-US</dc:language>
  <cp:lastModifiedBy>Tanya</cp:lastModifiedBy>
  <cp:lastPrinted>2017-01-17T16:19:00Z</cp:lastPrinted>
  <dcterms:modified xsi:type="dcterms:W3CDTF">2017-01-17T14:22:00Z</dcterms:modified>
  <cp:revision>19</cp:revision>
  <dc:subject/>
  <dc:title/>
</cp:coreProperties>
</file>