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1" w:hanging="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48945" cy="65849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-1" w:hanging="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left="0" w:right="-1" w:hanging="0"/>
        <w:jc w:val="center"/>
        <w:rPr>
          <w:color w:val="000000"/>
        </w:rPr>
      </w:pPr>
      <w:r>
        <w:rPr>
          <w:color w:val="000000"/>
        </w:rPr>
        <w:t>СЕМЕНІВСЬКА СЕЛИЩНА РАДА</w:t>
      </w:r>
    </w:p>
    <w:p>
      <w:pPr>
        <w:pStyle w:val="Normal"/>
        <w:ind w:left="0" w:right="-1" w:hanging="0"/>
        <w:jc w:val="center"/>
        <w:rPr>
          <w:color w:val="000000"/>
        </w:rPr>
      </w:pPr>
      <w:r>
        <w:rPr>
          <w:color w:val="000000"/>
        </w:rPr>
        <w:t>СЕМЕНІВСЬКОГО РАЙОНУ ПОЛТАВСЬКОЇ ОБЛАСТІ</w:t>
      </w:r>
    </w:p>
    <w:p>
      <w:pPr>
        <w:pStyle w:val="Normal"/>
        <w:ind w:left="0" w:right="-1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t xml:space="preserve">П’ятдесят сьома (позачергова)  сесія селищної ради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ершого скликанн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>Р І Ш Е Н Н Я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0" w:hanging="0"/>
        <w:rPr/>
      </w:pPr>
      <w:r>
        <w:rPr>
          <w:color w:val="000000"/>
        </w:rPr>
        <w:t>23 липня  2020  року</w:t>
        <w:tab/>
        <w:tab/>
        <w:tab/>
        <w:tab/>
        <w:tab/>
        <w:tab/>
        <w:t xml:space="preserve">                     смт. Семенівка</w:t>
      </w:r>
    </w:p>
    <w:p>
      <w:pPr>
        <w:pStyle w:val="Normal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5669" w:hanging="0"/>
        <w:rPr/>
      </w:pPr>
      <w:r>
        <w:rPr>
          <w:b/>
          <w:color w:val="000000"/>
        </w:rPr>
        <w:t xml:space="preserve">Про затвердження технічної документації із землеустрою та передачу земельних ділянок у власність  громадян </w:t>
      </w:r>
    </w:p>
    <w:p>
      <w:pPr>
        <w:pStyle w:val="Normal"/>
        <w:ind w:left="0" w:right="-1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0" w:right="-1" w:firstLine="709"/>
        <w:rPr>
          <w:color w:val="000000"/>
        </w:rPr>
      </w:pPr>
      <w:r>
        <w:rPr>
          <w:color w:val="000000"/>
        </w:rPr>
        <w:t xml:space="preserve">Розглянувши заяви громадян, відповідно до ст.ст. 12, 91, 121, 125, 126, 186 Земельного кодексу України, керуючись ст.ст. 26, 59 Закону України «Про місцеве самоврядування в Україні» та враховуючи рекомендації </w:t>
      </w:r>
      <w:r>
        <w:rPr>
          <w:color w:val="000000"/>
          <w:kern w:val="2"/>
        </w:rPr>
        <w:t>постійної комісії з питань аграрної політики, земельних відносин, екології, природокористування та охорони навколишнього середовища</w:t>
      </w:r>
      <w:r>
        <w:rPr>
          <w:color w:val="000000"/>
        </w:rPr>
        <w:t xml:space="preserve">, селищна рада </w:t>
      </w:r>
    </w:p>
    <w:p>
      <w:pPr>
        <w:pStyle w:val="Normal"/>
        <w:ind w:left="0" w:right="-1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-1" w:hanging="0"/>
        <w:jc w:val="center"/>
        <w:rPr/>
      </w:pPr>
      <w:r>
        <w:rPr>
          <w:b/>
          <w:color w:val="000000"/>
        </w:rPr>
        <w:t>В И Р І Ш И Л А:</w:t>
      </w:r>
    </w:p>
    <w:p>
      <w:pPr>
        <w:pStyle w:val="Normal"/>
        <w:ind w:left="0" w:right="-1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0" w:right="-1" w:firstLine="709"/>
        <w:rPr>
          <w:color w:val="000000"/>
        </w:rPr>
      </w:pPr>
      <w:r>
        <w:rPr>
          <w:color w:val="000000"/>
        </w:rPr>
        <w:t>1. Затвердити технічну документацію із землеустрою щодо встановлення (відновлення) меж земельних ділянок в натурі (на місцевості) для будівництва та обслуговування житлового будинку, господарських будівель та споруд:</w:t>
      </w:r>
    </w:p>
    <w:p>
      <w:pPr>
        <w:pStyle w:val="Normal"/>
        <w:tabs>
          <w:tab w:val="left" w:pos="1134" w:leader="none"/>
          <w:tab w:val="left" w:pos="1728" w:leader="none"/>
        </w:tabs>
        <w:ind w:left="709" w:right="-1" w:hanging="0"/>
        <w:rPr>
          <w:color w:val="000000"/>
        </w:rPr>
      </w:pPr>
      <w:r>
        <w:rPr>
          <w:color w:val="000000"/>
        </w:rPr>
        <w:t>- Кузьменко Ірині Муратівні та Кузьменко Сергію Володимировичу – на земельну ділянку за адресою: вул. Франка, 32 смт. Семенівка Семенівського району Полтавської області, площею 0,15 га, з кадастровим номером 5324555100:30:002:0148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/>
      </w:pPr>
      <w:r>
        <w:rPr>
          <w:color w:val="000000"/>
        </w:rPr>
        <w:t>- Шаповал Ніні Борисівні – на земельну ділянку за адресою:                         вул. Пушкіна, 94а, смт. Семенівка Семенівського району Полтавської області, площею 0,0700 га, з кадастровим номером 5324555100:30:006:0236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/>
      </w:pPr>
      <w:r>
        <w:rPr>
          <w:color w:val="000000"/>
        </w:rPr>
        <w:t>- Ярошенку Володимиру Григоровичу – на земельну ділянку за адресою:                         вул. Пушкіна, 86, смт. Семенівка Семенівського району Полтавської області, площею 0,0927 га, з кадастровим номером 5324555100:30:006:0164;</w:t>
      </w:r>
    </w:p>
    <w:p>
      <w:pPr>
        <w:pStyle w:val="Normal"/>
        <w:tabs>
          <w:tab w:val="left" w:pos="1134" w:leader="none"/>
          <w:tab w:val="left" w:pos="1728" w:leader="none"/>
        </w:tabs>
        <w:ind w:left="709" w:right="-1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>
          <w:color w:val="000000"/>
        </w:rPr>
      </w:pPr>
      <w:r>
        <w:rPr>
          <w:color w:val="000000"/>
        </w:rPr>
        <w:t>1.1. Передати у власність із земель запасу Семенівської селищної ради земельні ділянки для будівництва та обслуговування житлового будинку, господарських будівель та споруд:</w:t>
      </w:r>
    </w:p>
    <w:p>
      <w:pPr>
        <w:pStyle w:val="Normal"/>
        <w:tabs>
          <w:tab w:val="left" w:pos="1134" w:leader="none"/>
          <w:tab w:val="left" w:pos="1728" w:leader="none"/>
        </w:tabs>
        <w:ind w:left="709" w:right="-1" w:hanging="0"/>
        <w:rPr/>
      </w:pPr>
      <w:r>
        <w:rPr>
          <w:color w:val="000000"/>
        </w:rPr>
        <w:t>- Кузьменко Ірині Муратівні та Кузьменко Сергію Володимировичу – у спільну сумісну власність – земельну ділянку за адресою: вул. Франка, 32 смт. Семенівка Семенівського району Полтавської області, площею 0,15 га, з кадастровим номером 5324555100:30:002:0148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/>
      </w:pPr>
      <w:r>
        <w:rPr>
          <w:color w:val="000000"/>
        </w:rPr>
        <w:t>- Шаповал Ніні Борисівні – земельну ділянку за адресою:                         вул. Пушкіна, 94а, смт. Семенівка Семенівського району Полтавської області, площею 0,0700 га, з кадастровим номером 5324555100:30:006:0236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/>
      </w:pPr>
      <w:r>
        <w:rPr>
          <w:color w:val="000000"/>
        </w:rPr>
        <w:t>- Ярошенку Володимиру Григоровичу – земельну ділянку за адресою:                         вул. Пушкіна, 86, смт. Семенівка Семенівського району Полтавської області, площею 0,0927 га, з кадастровим номером 5324555100:30:006:0164;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>
          <w:color w:val="000000"/>
        </w:rPr>
      </w:pPr>
      <w:r>
        <w:rPr>
          <w:color w:val="000000"/>
        </w:rPr>
        <w:t>2. Затвердити технічну документацію із землеустрою щодо  встановлення (відновлення) меж земельних ділянок в натурі (на місцевості) для передачі у власність громадян для ведення особистого селянського господарства: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/>
      </w:pPr>
      <w:r>
        <w:rPr>
          <w:color w:val="000000"/>
        </w:rPr>
        <w:t>- Коваленку Олегу Васильовичу – на земельну ділянку за адресою:                вул. Незалежності, б/н, с. Великі Липняги Семенівського району Полтавської області, площею 0,5000 га, з кадастровим номером 5324583901:01:001:0145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/>
      </w:pPr>
      <w:r>
        <w:rPr>
          <w:color w:val="000000"/>
        </w:rPr>
        <w:t>- Таран Валентині Іванівні – на земельну ділянку за адресою:                вул. Молодіжна, 29, с. Великі Липняги Семенівського району Полтавської області, площею 2,0000 га, з кадастровим номером 5324583901:01:001:0142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/>
      </w:pPr>
      <w:r>
        <w:rPr>
          <w:color w:val="000000"/>
        </w:rPr>
        <w:t>- Койло Олені Володимирівні – на земельну ділянку за адресою:                пров. Черненка, 2, с. Великі Липняги Семенівського району Полтавської області, площею 1,0600 га, з кадастровим номером 5324583901:01:001:0144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/>
      </w:pPr>
      <w:r>
        <w:rPr>
          <w:color w:val="000000"/>
        </w:rPr>
        <w:t>- Момоту Анатолію Борисовичу – на земельну ділянку за адресою:                вул. Іванюшина, 6 с. Великі Липняги Семенівського району Полтавської області, площею 0,3570 га, з кадастровим номером 5324583901:01:002:0055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/>
      </w:pPr>
      <w:r>
        <w:rPr>
          <w:color w:val="000000"/>
        </w:rPr>
        <w:t>- Перекопному Анатолію Михайловичу – на земельну ділянку за адресою:                с. Малі Липняги Семенівського району Полтавської області, площею 0,2000 га, з кадастровим номером 5324583903:03:001:0050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/>
      </w:pPr>
      <w:r>
        <w:rPr>
          <w:color w:val="000000"/>
        </w:rPr>
        <w:t>- Олійнику Івану Миколайовичу – на земельну ділянку за адресою:                вул. Першотравнева, 24, с. Великі Липняги Семенівського району Полтавської області, площею 0,4300 га, з кадастровим номером 5324583903:03:002:0104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/>
      </w:pPr>
      <w:r>
        <w:rPr>
          <w:color w:val="000000"/>
        </w:rPr>
        <w:t>- Тиняновій Ользі Олексіївні – на земельну ділянку за адресою:                вул. Липова, 10, с. Малі Липняги Семенівського району Полтавської області, площею 0,3650 га, з кадастровим номером 5324583903:03:002:0098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>
          <w:color w:val="000000"/>
        </w:rPr>
        <w:t>- Галат Наталії Григорівні – на земельну ділянку за адресою:                       вул. Іванюшина, 34, с. Великі Липняги Семенівського району Полтавської області, площею 0,8760 га, з кадастровим номером 5324583901:01:002:0054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>
          <w:color w:val="000000"/>
        </w:rPr>
        <w:t>- Шулещенко Світлані Володимирівні – на земельну ділянку за адресою:                       вул. Першотравнева, 29, с. Малі Липняги Семенівського району Полтавської області, площею 0,4550 га, з кадастровим номером 5324583903:03:002:0057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>
          <w:color w:val="000000"/>
        </w:rPr>
        <w:t>- Кузьменко Сергію Володимировичу - на земельну ділянку за адресою:                       вул. Франка, 32 в смт Семенівка, Семенівського району Полтавської області, площею 0,1223 га, з кадастровим номером 5324555100:30:002:0159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>
          <w:color w:val="000000"/>
        </w:rPr>
        <w:t>- Матвійцю Андрію Анатолійовичу - на земельну ділянку за адресою:                       вул. Транспортна, 90 в смт Семенівка, Семенівського району Полтавської області, площею 0,0900 га, з кадастровим номером 5324555100:30:003:0203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1728"/>
          <w:tab w:val="left" w:pos="1134" w:leader="none"/>
        </w:tabs>
        <w:ind w:left="0" w:right="-1" w:firstLine="567"/>
        <w:rPr>
          <w:color w:val="000000"/>
        </w:rPr>
      </w:pPr>
      <w:r>
        <w:rPr>
          <w:color w:val="000000"/>
        </w:rPr>
        <w:t>2.1. Передати у власність із земель запасу Семенівської селищної ради земельні ділянки сільськогосподарського призначення для ведення особистого селянського господарства  громадянам: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/>
      </w:pPr>
      <w:r>
        <w:rPr>
          <w:color w:val="000000"/>
        </w:rPr>
        <w:t>- Коваленку Олегу Васильовичу – земельну ділянку за адресою:                вул. Незалежності, б/н, с. Великі Липняги Семенівського району Полтавської області, площею 0,5000 га, з кадастровим номером 5324583901:01:001:0145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/>
      </w:pPr>
      <w:r>
        <w:rPr>
          <w:color w:val="000000"/>
        </w:rPr>
        <w:t>- Таран Валентині Іванівні – земельну ділянку за адресою:                              вул. Молодіжна, 29, с. Великі Липняги Семенівського району Полтавської області, площею 2,0000 га, з кадастровим номером 5324583901:01:001:0142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/>
      </w:pPr>
      <w:r>
        <w:rPr>
          <w:color w:val="000000"/>
        </w:rPr>
        <w:t>- Койло Олені Володимирівні – земельну ділянку за адресою:                пров. Черненка, 2, с. Великі Липняги Семенівського району Полтавської області, площею 1,0600 га, з кадастровим номером 5324583901:01:001:0144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/>
      </w:pPr>
      <w:r>
        <w:rPr>
          <w:color w:val="000000"/>
        </w:rPr>
        <w:t>- Момоту Анатолію Борисовичу – земельну ділянку за адресою:                вул. Іванюшина, 6 с. Великі Липняги Семенівського району Полтавської області, площею 0,3570 га, з кадастровим номером 5324583901:01:002:0055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/>
      </w:pPr>
      <w:r>
        <w:rPr>
          <w:color w:val="000000"/>
        </w:rPr>
        <w:t>- Перекопному Анатолію Михайловичу – земельну ділянку за адресою:                с. Малі Липняги Семенівського району Полтавської області, площею 0,2000 га, з кадастровим номером 5324583903:03:001:0050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/>
      </w:pPr>
      <w:r>
        <w:rPr>
          <w:color w:val="000000"/>
        </w:rPr>
        <w:t>- Олійнику Івану Миколайовичу – земельну ділянку за адресою:                вул. Першотравнева, 24, с. Великі Липняги Семенівського району Полтавської області, площею 0,4300 га, з кадастровим номером 5324583903:03:002:0104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/>
      </w:pPr>
      <w:r>
        <w:rPr>
          <w:color w:val="000000"/>
        </w:rPr>
        <w:t>- Тиняновій Ользі Олексіївні – земельну ділянку за адресою:                 вул. Липова, 10, с. Малі Липняги Семенівського району Полтавської області, площею 0,3650 га, з кадастровим номером 5324583903:03:002:0098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>
          <w:color w:val="000000"/>
        </w:rPr>
        <w:t>- Галат Наталії Григорівні – земельну ділянку за адресою:                       вул. Іванюшина, 34, с. Великі Липняги Семенівського району Полтавської області, площею 0,8760 га, з кадастровим номером 5324583901:01:002:0054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>
          <w:color w:val="000000"/>
        </w:rPr>
        <w:t>- Шулещенко Світлані Володимирівні – земельну ділянку за адресою:                       вул. Першотравнева, 29, с. Малі Липняги Семенівського району Полтавської області, площею 0,4550 га, з кадастровим номером 5324583903:03:002:0057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>
          <w:color w:val="000000"/>
        </w:rPr>
        <w:t>- Кузьменко Сергію Володимировичу - земельну ділянку за адресою:                       вул. Франка, 32 в смт Семенівка, Семенівського району Полтавської області, площею 0,1223 га, з кадастровим номером 5324555100:30:002:0159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>
          <w:color w:val="000000"/>
        </w:rPr>
        <w:t>- Матвійцю Андрію Анатолійовичу - земельну ділянку за адресою:                       вул. Транспортна, 90 в смт Семенівка, Семенівського району Полтавської області, площею 0,0900 га, з кадастровим номером 5324555100:30:003:0203;</w:t>
      </w:r>
    </w:p>
    <w:p>
      <w:pPr>
        <w:pStyle w:val="Normal"/>
        <w:ind w:left="0" w:right="-1"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1728"/>
          <w:tab w:val="left" w:pos="1134" w:leader="none"/>
        </w:tabs>
        <w:ind w:left="0" w:right="-1" w:firstLine="567"/>
        <w:rPr/>
      </w:pPr>
      <w:r>
        <w:rPr>
          <w:color w:val="000000"/>
        </w:rPr>
        <w:t>3. Громадянам в установленому законом порядку посвідчити  право власності на земельні ділянки,  використовувати їх за цільовим призначенням та виконувати обов’язки власників земельних ділянок згідно ст. 91 Земельного кодексу України.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1728"/>
          <w:tab w:val="left" w:pos="1134" w:leader="none"/>
        </w:tabs>
        <w:ind w:left="0" w:right="-1" w:firstLine="567"/>
        <w:rPr/>
      </w:pPr>
      <w:r>
        <w:rPr>
          <w:color w:val="000000"/>
        </w:rPr>
        <w:t>4. Відділу земельних відносин Виконавчого комітету Семенівської селищної ради  (Шквирю Г.В.) внести зміни в земельно-облікові документи.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1728"/>
          <w:tab w:val="left" w:pos="1134" w:leader="none"/>
        </w:tabs>
        <w:ind w:left="0" w:right="-1" w:firstLine="567"/>
        <w:rPr/>
      </w:pPr>
      <w:r>
        <w:rPr>
          <w:color w:val="000000"/>
        </w:rPr>
        <w:t>5. Контроль за виконанням рішення покласти на постійну комісію з питань аграрної політики, земельних відносин, екології, природокористування та охорони навколишнього середовища (В.Д. Синенко).</w:t>
      </w:r>
    </w:p>
    <w:p>
      <w:pPr>
        <w:pStyle w:val="Normal"/>
        <w:tabs>
          <w:tab w:val="clear" w:pos="1728"/>
          <w:tab w:val="left" w:pos="1134" w:leader="none"/>
        </w:tabs>
        <w:ind w:left="0" w:right="-1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1728"/>
          <w:tab w:val="left" w:pos="1134" w:leader="none"/>
        </w:tabs>
        <w:ind w:left="0" w:right="-1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42" w:hanging="0"/>
        <w:rPr/>
      </w:pPr>
      <w:r>
        <w:rPr>
          <w:b/>
          <w:color w:val="000000"/>
        </w:rPr>
        <w:t>СЕЛИЩНИЙ ГОЛОВА                                                      Л.П. МИЛАШЕВИЧ</w:t>
      </w:r>
    </w:p>
    <w:p>
      <w:pPr>
        <w:pStyle w:val="Normal"/>
        <w:ind w:left="142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42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42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42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42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42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0" w:right="-1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0" w:right="-1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0" w:right="-1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0" w:right="-1" w:firstLine="708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0" w:right="-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728" w:leader="none"/>
      </w:tabs>
      <w:bidi w:val="0"/>
      <w:ind w:left="709" w:hanging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172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12:30:00Z</dcterms:created>
  <dc:creator>пользователь</dc:creator>
  <dc:description/>
  <cp:keywords/>
  <dc:language>en-US</dc:language>
  <cp:lastModifiedBy>Sem3</cp:lastModifiedBy>
  <cp:lastPrinted>2020-07-30T16:05:00Z</cp:lastPrinted>
  <dcterms:modified xsi:type="dcterms:W3CDTF">2020-07-30T13:12:00Z</dcterms:modified>
  <cp:revision>121</cp:revision>
  <dc:subject/>
  <dc:title/>
</cp:coreProperties>
</file>