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у постійне користування територіальній громаді Семенівського району в особі Семенівської район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клопотання голови Семенівської районної ради Юрченка В.В., про надання дозволу на виготовлення проекту землеустрою щодо відведення земельної ділянки у постійне користування для будівництва та обслуговування будівель органів державної влади та місцевого самоврядування  під нежитловою будівлею територіальної громади Семенівського району в особі Семенівської районної ради, керуючись ст.ст. 38,39,118,121 ЗК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 дозвіл  територіальній громаді Семенівського району в особі Семенівської районної ради (код ЄДРПОУ:22533292) на виготовлення проекту землеустрою щодо  відведення земельної ділянки із земель громадської забудови у постійне користування для будівництва та обслуговування будівель органів державної влади та місцевого самоврядування, орієнтованою площею 0,35 га  під нежитловою будівлею територіальної громади Семенівського району в особі Семенівської районної ради по вул. Шевченка 78а, в смт. Семенівка,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ий проект землеустрою подати на  розгляд та затвердження сесії селищної рад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</w:t>
        <w:tab/>
        <w:tab/>
        <w:tab/>
        <w:tab/>
        <w:t xml:space="preserve">            Л.П.МИЛАШЕВИЧ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16:00Z</dcterms:created>
  <dc:creator>Володимир</dc:creator>
  <dc:description/>
  <cp:keywords/>
  <dc:language>en-US</dc:language>
  <cp:lastModifiedBy>Користувач Windows</cp:lastModifiedBy>
  <cp:lastPrinted>2018-10-09T10:59:00Z</cp:lastPrinted>
  <dcterms:modified xsi:type="dcterms:W3CDTF">2019-02-08T06:50:00Z</dcterms:modified>
  <cp:revision>7</cp:revision>
  <dc:subject/>
  <dc:title>0,</dc:title>
</cp:coreProperties>
</file>