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надцят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квітня 2017  року</w:t>
        <w:tab/>
        <w:tab/>
        <w:tab/>
        <w:tab/>
        <w:t xml:space="preserve"> 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 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11  від 03 лютого 2017 року  «Про виділення бюджетних коштів на проведення шахово-шашкового турніру  Семенівської ОТГ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Затвердити розпорядження селищного голови №12  від 14 лютого 2017 року  «Про виділення бюджетних коштів на організацію та проведення заходу присвяченого Дню вшанування воїнів-афганців»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14  від 16 лютого 2017 року  «Про виділення бюджетних коштів на проведення турніру з настільного тенісу «Зима-2017 » Семенівської ОТГ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15  від 20 лютого 2017 року  «Про виділення бюджетних коштів на придбання спортивного інвентаря з настільного тенісу для Семенівського НВК №2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25  від 06 березня 2017 року  «Про виділення коштів на організацію та проведення Міжнародного жіночого дня 8 Березня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 №32  від 13 березня 2017 року  «Про виділення бюджетних коштів на організацію та проведення заходу присвяченого Дню комунальника 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42  від 24 березня 2017 року  «Про виділення бюджетних коштів на організацію та проведення заходу в зв’язку з утворенням ветеранської організації України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44  від 31березня 2017 року  «Про виділення бюджетних коштів на надання допомоги в організації та проведення поховання загиблого військовослужбовця в зоні проведення антитерористичної операції Кандул  Р.Г.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Затвердити розпорядження селищного голови № 46  від 31березня 2017 року  «Про передачу матеріалів Семенівському КП «Благоустрій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09:00Z</dcterms:created>
  <dc:creator>111</dc:creator>
  <dc:description/>
  <cp:keywords/>
  <dc:language>en-US</dc:language>
  <cp:lastModifiedBy>USER001</cp:lastModifiedBy>
  <cp:lastPrinted>2017-05-11T09:25:00Z</cp:lastPrinted>
  <dcterms:modified xsi:type="dcterms:W3CDTF">2017-05-08T00:09:00Z</dcterms:modified>
  <cp:revision>2</cp:revision>
  <dc:subject/>
  <dc:title/>
</cp:coreProperties>
</file>