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 w:bidi="ar-SA"/>
        </w:rPr>
        <w:drawing>
          <wp:inline distT="0" distB="0" distL="0" distR="0">
            <wp:extent cx="5429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 липня 2021 року                                                                      № 85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ходи з підготов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а відзначення Дня Держа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пора України та 30-ї річниц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лежності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210" w:before="135" w:after="1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 32 Закону України «Про місцеве самоврядування в Україні», з метою організації підготовки та відзначення на належному рівні Дня Державного Прапора України та 30-ї річниці Незалежності України, виконавчий комітет селищної рад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Затвердити  План  заходів з підготовки та відзначення </w:t>
      </w:r>
      <w:r>
        <w:rPr>
          <w:rFonts w:cs="Times New Roman"/>
          <w:color w:val="000000"/>
          <w:sz w:val="28"/>
          <w:szCs w:val="28"/>
        </w:rPr>
        <w:t>Дня Державного Прапора України та 30-ї річниці Незалежності України</w:t>
      </w:r>
      <w:r>
        <w:rPr>
          <w:sz w:val="28"/>
          <w:szCs w:val="28"/>
        </w:rPr>
        <w:t xml:space="preserve"> (додаток 1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рилюднити це рішення на офіційному веб-сайті Семенівської селищної рад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иконанням рішення покласти </w:t>
      </w:r>
      <w:r>
        <w:rPr>
          <w:rFonts w:eastAsia="Times New Roman"/>
          <w:sz w:val="28"/>
          <w:szCs w:val="28"/>
          <w:lang w:eastAsia="ru-RU"/>
        </w:rPr>
        <w:t>на постійну комісію з питань планування бюджету, фінансів, податків, майна та соціально-економічного розвитку (голова комісії – Книш В.Є.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0" w:after="0"/>
        <w:ind w:left="709" w:hanging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426" w:hanging="42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елищний голова                                                        Людмила МИЛАШЕВИЧ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даток 1  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 рішення виконавчого комітету Семенівської  селищної ради </w:t>
      </w:r>
    </w:p>
    <w:p>
      <w:pPr>
        <w:pStyle w:val="Normal"/>
        <w:ind w:left="5664" w:hanging="0"/>
        <w:rPr/>
      </w:pPr>
      <w:r>
        <w:rPr>
          <w:color w:val="000000"/>
          <w:sz w:val="26"/>
          <w:szCs w:val="26"/>
        </w:rPr>
        <w:t>від 30 липня 2021  року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 заходів 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sz w:val="26"/>
          <w:szCs w:val="26"/>
        </w:rPr>
        <w:t xml:space="preserve">з підготовки та відзначення на території громади </w:t>
      </w:r>
      <w:r>
        <w:rPr>
          <w:rFonts w:cs="Times New Roman"/>
          <w:color w:val="000000"/>
          <w:sz w:val="26"/>
          <w:szCs w:val="26"/>
        </w:rPr>
        <w:t>Дня Державного Прапора України та 30-ї річниці Незалежності України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134"/>
        <w:gridCol w:w="2219"/>
        <w:gridCol w:w="2461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ий за проведенн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откий опис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1-24.08.202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і пункти громад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і клуби та будинки культур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чистості та святкові концерти, народні гуляння, розваги для дітей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-24.08.202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ще Семенівка, Центральна  бібліотека, сільські бібліотек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КД,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ільські бібліоте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Книжкова виставка «Україно рідна, процвітай у віках!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-24.08.202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ще Семенівка, краєзнавчий муз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Д, краєзнавчий муз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матична екскурсія «Слава вам, Герої України!!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.08.20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ще Семенівка, стадіон «Колос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молоді та спорт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урнір з міні-футболу серед команд вихованців ДЮСШ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.08.202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-ще Семенівка, стадіон «Колос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світи, сі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 xml:space="preserve">ї, молоді та спорту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іада для дорослих (гирьовий спорт, волейбол, шашки, шах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.08.202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ще Семенівка, стадіон «Колос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сі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ї, молоді та спорт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бол: в рамках проведення чемпіонату Полтавської області приймаємо команду «Ягуар» (Кременчук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.08.20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перед адмінбудинко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ості, святковий концерт, нагородження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.08.20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перед адмінбудинко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кова молодіжна дискотек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ходи проводитимуться із суворим дотриманням протиепідемічних обмеже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 цього плану можливі зміни  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color w:val="00000A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666666"/>
      <w:kern w:val="0"/>
      <w:sz w:val="18"/>
      <w:szCs w:val="18"/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5:00Z</dcterms:created>
  <dc:creator>Inna</dc:creator>
  <dc:description/>
  <cp:keywords/>
  <dc:language>en-US</dc:language>
  <cp:lastModifiedBy>User</cp:lastModifiedBy>
  <cp:lastPrinted>2021-07-30T15:00:00Z</cp:lastPrinted>
  <dcterms:modified xsi:type="dcterms:W3CDTF">2021-07-30T12:01:00Z</dcterms:modified>
  <cp:revision>6</cp:revision>
  <dc:subject/>
  <dc:title> </dc:title>
</cp:coreProperties>
</file>