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Шістдесят  п»ята (позачергова)   </w:t>
      </w:r>
      <w:r>
        <w:rPr>
          <w:rFonts w:cs="Times New Roman" w:ascii="Times New Roman" w:hAnsi="Times New Roman"/>
          <w:color w:val="C00000"/>
          <w:sz w:val="28"/>
          <w:szCs w:val="28"/>
        </w:rPr>
        <w:t>сесія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 Р О Т О К О 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6 листопада  2020 </w:t>
      </w:r>
      <w:r>
        <w:rPr>
          <w:rFonts w:cs="Times New Roman" w:ascii="Times New Roman" w:hAnsi="Times New Roman"/>
          <w:sz w:val="28"/>
          <w:szCs w:val="28"/>
        </w:rPr>
        <w:t xml:space="preserve"> рок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№   6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ього депутатів – 3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сутніх депутатів – 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сутні депутати     Марунич В.П. - х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довиченко І.А. – службова необхід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ртян В.В. - х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мигреєнко М.С. - 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исенко А.М. –  хво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ба Т.Ф. – х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пович С.М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дор С.С.– х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хно Р.І. 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урас Л.І. 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асько В.В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ащенко Л.М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реєва О.М. - хво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анилевська Т.М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ищенко С.О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манов  О.В. 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49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внесення змін до показників бюджету  Семенівської   селищної  територіальної громади на 2020  рік.  </w:t>
      </w:r>
    </w:p>
    <w:p>
      <w:pPr>
        <w:pStyle w:val="Style17"/>
        <w:spacing w:lineRule="auto" w:line="240" w:before="0" w:after="0"/>
        <w:ind w:left="49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Доповідає С.ПАЛІЙ</w:t>
        <w:tab/>
        <w:t xml:space="preserve"> - заступник селищного голови)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49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затвердження розпоряджень селищного голови виданих  в міжсесійний період. </w:t>
      </w:r>
    </w:p>
    <w:p>
      <w:pPr>
        <w:pStyle w:val="Style17"/>
        <w:spacing w:lineRule="auto" w:line="240" w:before="0" w:after="0"/>
        <w:ind w:left="49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Доповідає С.ПАЛІЙ</w:t>
        <w:tab/>
        <w:t xml:space="preserve"> - заступник селищного голови)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49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внесення змін до «Плану соціально економічного розвитку Семенівської селищної ради (ОТГ) на 2020 рік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yle17"/>
        <w:spacing w:lineRule="auto" w:line="240" w:before="0" w:after="0"/>
        <w:ind w:left="49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Доповідає С.ПАЛІЙ</w:t>
        <w:tab/>
        <w:t xml:space="preserve"> - заступник селищного голови)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49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внесення змін до «Програми </w:t>
      </w:r>
      <w:r>
        <w:rPr>
          <w:rFonts w:cs="Times New Roman" w:ascii="Times New Roman" w:hAnsi="Times New Roman"/>
          <w:color w:val="000000"/>
          <w:sz w:val="28"/>
          <w:szCs w:val="28"/>
        </w:rPr>
        <w:t>розвитку житлово-комунального господарства та благоустрою населених пунктів Семенівської селищної ради (ОТГ) на 2019-2020 роки ».</w:t>
      </w:r>
    </w:p>
    <w:p>
      <w:pPr>
        <w:pStyle w:val="Style17"/>
        <w:spacing w:lineRule="auto" w:line="240" w:before="0" w:after="0"/>
        <w:ind w:left="49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Доповідає С.ПАЛІЙ</w:t>
        <w:tab/>
        <w:t xml:space="preserve"> - заступник селищного голови).</w:t>
      </w:r>
    </w:p>
    <w:p>
      <w:pPr>
        <w:pStyle w:val="Style17"/>
        <w:spacing w:lineRule="auto" w:line="240" w:before="0" w:after="0"/>
        <w:ind w:left="49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. Про затвердження акту приймання-передачі  майна  «Семенівський  райкомунгосп». 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Доповідає М.ЗАЙЧЕНКО – начальник юридичного відділу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 затвердження акту приймання-передачі  майна  «Семенівський  районний будинок культури». 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Доповідає М.ЗАЙЧЕНКО – начальник юридичного відділу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о затвердження акту приймання-передачі  майна КП «Семенівська  центральна районна лікарня». 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Доповідає М.ЗАЙЧЕНКО – начальник юридичного відділу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о прийняття у комунальну власність Семенівської територіальної громади комунальної установи «Семенівський районний краєзнавчий музей». 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Доповідає М.ЗАЙЧЕНКО – начальник юридичного відділу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о внесення змін до Положення про відділ управління майном Семенівської районної ради. 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Доповідає М.ЗАЙЧЕНКО – начальник юридичного відділу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ро затвердження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ро затвердження проектів землеустрою щодо відведення земельних ділянок у власність для ведення особистого селянського господарства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Про затвердження технічної документації із землеустрою та передачу земельних ділянок у власність  громадян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</w:rPr>
        <w:t xml:space="preserve">1. СЛУХАЛИ:  Про внесення змін до показників бюджету  Семенівської   селищної  територіальної громади на 2020  рік.  </w:t>
      </w:r>
    </w:p>
    <w:p>
      <w:pPr>
        <w:pStyle w:val="Style17"/>
        <w:spacing w:lineRule="auto" w:line="240" w:before="0" w:after="0"/>
        <w:ind w:left="49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Доповідає С.ПАЛІЙ</w:t>
        <w:tab/>
        <w:t xml:space="preserve"> - заступник селищного голови).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та доповнення до рішення селищної ради 52 сесії 1 скликання від 13.12.2019 року «Про місцевий бюджет Семенівської селищної ради (об’єднаної територіальної громади) на 2020рік»  згідно з додатками 1- 2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ю виконання рішення  покласти на відділ економічного розвитку та інвестицій Виконавчого комітету Семенівської селищної ради  (внести відповідні зміни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 цього рішення покласти на постійну комісію </w:t>
      </w:r>
      <w:r>
        <w:rPr>
          <w:rFonts w:cs="Times New Roman" w:ascii="Times New Roman" w:hAnsi="Times New Roman"/>
          <w:color w:val="000000"/>
          <w:sz w:val="28"/>
          <w:szCs w:val="28"/>
        </w:rPr>
        <w:t>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з питань планування бюджету, фінансів та податкі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ки 1- 2 д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ього рішення є невід’ємною його частин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. СЛУХАЛИ:  Про затвердження розпоряджень селищного голови виданих  в міжсесійний період. </w:t>
      </w:r>
    </w:p>
    <w:p>
      <w:pPr>
        <w:pStyle w:val="Style17"/>
        <w:spacing w:lineRule="auto" w:line="240" w:before="0" w:after="0"/>
        <w:ind w:left="49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Доповідає С.ПАЛІЙ - заступник селищного голови).</w:t>
      </w:r>
    </w:p>
    <w:p>
      <w:pPr>
        <w:pStyle w:val="Style17"/>
        <w:spacing w:lineRule="auto" w:line="240" w:before="0" w:after="0"/>
        <w:ind w:left="49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РІШИЛИ: 1. Затвердити розпорядження Семенівського селищного голови, видані в міжсесійний період з 07.11.2020 року по 25.11.2020 року згідно додатків №1-5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ізацію виконання покласти на відділ економічного розвитку та інвестицій Виконавчого комітету Семенівської селищної ради (внести відповідні змін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 цього рішення покласти на постійну комісію з питань планування бюджету, фінансів та податків (голова комісії –                  Вакула Л.В.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датки  № 1-5 д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ього рішення є невід’ємною його частиною.</w:t>
      </w:r>
    </w:p>
    <w:p>
      <w:pPr>
        <w:pStyle w:val="Style17"/>
        <w:spacing w:lineRule="auto" w:line="240" w:before="0" w:after="0"/>
        <w:ind w:left="491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. СЛУХАЛИ: Про внесення змін до «Плану соціально економічного розвитку Семенівської селищної ради (ОТГ) на 2020 рік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yle17"/>
        <w:spacing w:lineRule="auto" w:line="240" w:before="0" w:after="0"/>
        <w:ind w:left="49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Доповідає С.ПАЛІЙ</w:t>
        <w:tab/>
        <w:t xml:space="preserve"> - заступник селищного голови).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  Внести зміни до «Плану соціально економічного розвитку Семенівської селищної ради (ОТГ) на 2020 рі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» затвердженого рішенням 57-ї сесії першого скликання Семенівської селищної ради від 23.07.2020р.   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Додаток № 2 «Перелік програм та проектів, які планується реалізувати в 2020році» до «Плану соціально економічного розвитку Семенівської селищної ради (ОТГ) на 2020 рік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класти в новій редакції, згідно з Додатком № 1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Контроль за виконанням цього рішення покласти на постійну комісію селищної ради з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  <w:lang w:val="uk-UA"/>
        </w:rPr>
        <w:t>питань планування бюджету, фінансів та податк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Л. В. Вакула). </w:t>
      </w:r>
    </w:p>
    <w:p>
      <w:pPr>
        <w:pStyle w:val="Style17"/>
        <w:widowControl w:val="false"/>
        <w:suppressAutoHyphens w:val="true"/>
        <w:ind w:left="108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4. СЛУХАЛИ: 1.Внести зміни до переліку заходів «Прогр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витку житлово-комунального господарства та благоустрою населених пунктів Семенівської селищної ради (ОТГ) на 2019-2020 роки» затвердженої рішенням п’ятдесят дев’ятої   сесії першого скликання Семенівської селищної ради від 14.08.2020р, виклавши  їх в новій редакції. </w:t>
      </w:r>
    </w:p>
    <w:p>
      <w:pPr>
        <w:pStyle w:val="Style17"/>
        <w:numPr>
          <w:ilvl w:val="1"/>
          <w:numId w:val="2"/>
        </w:numPr>
        <w:spacing w:lineRule="auto" w:line="240" w:before="0" w:after="0"/>
        <w:ind w:left="1288" w:hanging="43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лік </w:t>
      </w:r>
      <w:r>
        <w:rPr>
          <w:rFonts w:cs="Times New Roman" w:ascii="Times New Roman" w:hAnsi="Times New Roman"/>
          <w:sz w:val="28"/>
          <w:szCs w:val="28"/>
        </w:rPr>
        <w:t xml:space="preserve">заходів до «Прогр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витку житлово-комунального господарства та благоустрою населених пунктів Семенівської селищної ради (ОТГ) на 2019-2020 роки.» КПК ВКМБ 6030 «Організація благоустрою населених пунктів»» викласти в редакції згідно Додатку № 1. </w:t>
      </w:r>
    </w:p>
    <w:p>
      <w:pPr>
        <w:pStyle w:val="Style17"/>
        <w:ind w:left="128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иконанням цього рішення покласти на постійну комісію селищної ради з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</w:rPr>
        <w:t>питань планування бюджету, фінансів та                      податк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Л. В. Вакула). </w:t>
      </w:r>
    </w:p>
    <w:p>
      <w:pPr>
        <w:pStyle w:val="Style17"/>
        <w:widowControl w:val="false"/>
        <w:suppressAutoHyphens w:val="true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. СЛУХАЛИ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затвердження акту приймання-передачі  майна  «Семенівський  райкомунгосп». 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Доповідає М.ЗАЙЧЕНКО – начальник юридичного відділу).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Акт приймання-передачі нерухомого майна «Семенівський райкомунгосп» що передається із спільної власності територіальних громад сіл, селища Семенівського району в особі Семенівської районної ради у комунальну власність Семенівської територіальної громади згідно з додатком (Додаток № 1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твердити Акт приймання-передачі транспортних засобів «Семенівський райкомунгосп» що передаються із спільної власності територіальних громад сіл, селища Семенівського району в особі Семенівської районної ради у комунальну власність Семенівської територіальної громади згідно з додатком (Додаток № 2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ділу бухгалтерського обліку та звітності виконавчого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менівської селищної ради забезпечити прийом матеріальних цінностей до комунальної власності Семенівської територіальної громади з подальшим обліком на балансі Виконавчого комітету Семенівської селищної ради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4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нтроль за виконанням цього рішення покласти на постійну комісію селищної ради з питань соціального розвитку, комунального майна, житлово-комунального господарства, благоустрою та торгівельно-побутового обслуговування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bCs/>
          <w:sz w:val="28"/>
          <w:szCs w:val="28"/>
          <w:shd w:fill="FFFFFF" w:val="clear"/>
          <w:lang w:val="uk-UA"/>
        </w:rPr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. СЛУХАЛИ: Про затвердження акту приймання-передачі  майна  «Семенівський  районний будинок культури». 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Доповідає М.ЗАЙЧЕНКО – начальник юридичного відділу).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 1. Затвердити Акт приймання-передачі нерухомого майна «Семенівський райкомунгосп» що передається із спільної власності територіальних громад сіл, селища Семенівського району в особі Семенівської районної ради з балансу сектору культури Семенівської РДА у комунальну власність Семенівської територіальної громади  згідно з додатком (Додаток № 1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твердити Акт приймання-передачі транспортних засобів «Семенівський райкомунгосп» що передаються із спільної власності територіальних громад сіл, селища Семенівського району в особі Семенівської районної ради з балансу сектору культури Семенівської РДА у комунальну власність Семенівської територіальної громади  згідно з додатком (Додаток № 2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ділу бухгалтерського обліку та звітності виконавчого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менівської селищної ради забезпечити прийом матеріальних цінностей до комунальної власності Семенівської територіальної громади з подальшим обліком на балансі Виконавчого комітету Семенівської селищної ради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4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нтроль за виконанням цього рішення покласти на постійну комісію селищної ради з питань соціального розвитку, комунального майна, житлово-комунального господарства, благоустрою та торгівельно-побутового обслуговування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3  чол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. СЛУХАЛИ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затвердження акту приймання-передачі  майна КП «Семенівська  центральна районна лікарня». 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Доповідає М.ЗАЙЧЕНКО – начальник юридичного відділу).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rStyle w:val="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 Затвердити Акт приймання-передачі нерухомого майна КП «Семенівська центральна районна лікарня» що передається із спільної власності територіальних громад сіл, селища Семенівського району в особі Семенівської районної ради у комунальну власність Семенівської територіальної громади  згідно з додатком (Додаток № 1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твердити Акт приймання-передачі транспортних засобів КП «Семенівська центральна районна лікарня»  що передаються із спільної власності територіальних громад сіл, селища Семенівського району в особі Семенівської районної ради у комунальну власність Семенівської територіальної громади згідно з додатком (Додаток № 2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ділу бухгалтерського обліку та звітності виконавчого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менівської селищної ради забезпечити прийом матеріальних цінностей до комунальної власності Семенівської територіальної громади з подальшим обліком на балансі Виконавчого комітету Семенівської селищної ради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4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нтроль за виконанням цього рішення покласти на постійну комісію селищної ради з питань соціального розвитку, комунального майна, житлово-комунального господарства, благоустрою та торгівельно-побутового обслуговування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зультати голосування:  «за» -  24    чол.                                                                         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</w:rPr>
        <w:t>8. СЛУХАЛИ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прийняття у комунальну власність Семенівської територіальної громади комунальної установи «Семенівський районний краєзнавчий музей». 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Доповідає М.ЗАЙЧЕНКО – начальник юридичного відділу).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1.  Прийняти із спільної власності територіальних громад сіл, селища Семенівського району у комунальну власність Семенівської територіальної громади комунальну установу «Семенівський районний краєзнавчий музей» (код ЄДРПОУ - 42572768), що знаходиться за адресою: 38200, вул.Незалежності, 63,  смт. Семенівка, Полтавська область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Семенівській селищній раді ввійти до складу засновників комунальної установи «Семенівський районний краєзнавчий музей» (код ЄДРПОУ - 42572768).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йняти із спільної власності територіальних громад сіл, селища Семенівського району у комунальну власність Семенівської територіальної громади цілісний майновий комплекс «Семенівський районний краєзнавчий музей»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атвердити Акт приймання-передачі майна «Семенівський районний краєзнавчий музей» що передається із спільної власності територіальних громад сіл, селища Семенівського району в особі Семенівської районної ради у комунальну власність Семенівської територіальної громади згідно з додатком (Додаток № 1). 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Відділу бухгалтерського обліку та звітності виконавчого комітету </w:t>
      </w:r>
      <w:r>
        <w:rPr>
          <w:rFonts w:cs="Times New Roman" w:ascii="Times New Roman" w:hAnsi="Times New Roman"/>
          <w:sz w:val="28"/>
          <w:szCs w:val="28"/>
        </w:rPr>
        <w:t>Семенівської селищної ради забезпечити прийом матеріальних цінностей до комунальної власності Семенівської територіальної громади з подальшим обліком на балансі Виконавчого комітету Семенівської селищної ради.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Контроль за виконанням цього рішення покласти на постійну комісію селищної ради з питань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1"/>
          <w:szCs w:val="21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</w:rPr>
        <w:t xml:space="preserve">соціального розвитку, комунального майна, житлово-комунального господарства, благоустрою та торгівельно-побутового обслуговуван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4  чол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9. СЛУХАЛИ: Про внесення змін до Положення про відділ управління майном Семенівської районної ради. 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Доповідає М.ЗАЙЧЕНКО – начальник юридичного відділу).</w:t>
      </w:r>
    </w:p>
    <w:p>
      <w:pPr>
        <w:pStyle w:val="Style17"/>
        <w:spacing w:before="0" w:after="0"/>
        <w:ind w:left="15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1. Назву відділу управління майном Семенівської районної ради (код ЄДРПОУ –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35980814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)  змінит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Відділ управління майном Семенівської селищної рад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 Внести зміни до Положення про відділ управління майном Семенівської селищної ради  (код ЄДРПОУ –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35980814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атвердити Положення  в новій редакції (Додаток №1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чальнику Відділу управління майном Семенівської селищної ради  </w:t>
      </w:r>
      <w:r>
        <w:rPr>
          <w:rFonts w:cs="Times New Roman" w:ascii="Times New Roman" w:hAnsi="Times New Roman"/>
          <w:sz w:val="28"/>
          <w:szCs w:val="28"/>
          <w:lang w:val="uk-UA"/>
        </w:rPr>
        <w:t>(Романенко В. І.) здійснити державну реєстрацію Положення в новій редакції відповідно до вимог чинного законодав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Дане рішення набирає чинності з 01.01.2021 року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Контроль за виконанням цього рішення покласти на постійну комісію селищної ради з питань соціального розвитку, комунального майна, житлово-комунального господарства, благоустрою та торгівельно-побутового обслуговування.</w:t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4  чол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0. СЛУХАЛИ: Про затвердження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проект землеустрою щодо відведення у власність земельної ділянки гр. Гиренко Ользі Василівні  із земель житлової та громадської забудови для будівництва і  обслуговування житлового будинку, господарських будівель і споруд за адресою: вул. Лисенка, 18 смт. Семенівка Семенівського району Полтавської області, площею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1500</w:t>
      </w:r>
      <w:r>
        <w:rPr>
          <w:rFonts w:cs="Times New Roman" w:ascii="Times New Roman" w:hAnsi="Times New Roman"/>
          <w:color w:val="000000"/>
          <w:sz w:val="14"/>
          <w:szCs w:val="1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4"/>
          <w:szCs w:val="1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а, з кадастровим номером: 5324555100:30:004:055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ередати у власність гр. Гиренко Ользі Василівні із земель запасу Семенівської селищної ради земельну ділянку для будівництва та обслуговування житлового будинку, господарських будівель та споруд за адресою: Лисенка, 18 смт. Семенівка Семенівського району Полтавської області,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1500</w:t>
      </w:r>
      <w:r>
        <w:rPr>
          <w:rFonts w:cs="Times New Roman" w:ascii="Times New Roman" w:hAnsi="Times New Roman"/>
          <w:color w:val="000000"/>
          <w:sz w:val="14"/>
          <w:szCs w:val="1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14"/>
          <w:szCs w:val="1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а, з кадастровим номером: 5324555100:30:004:0558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Гиренко Ользі Василівні в установленому законом порядку посвідчити право власності на земельну ділянку та виконувати обов’язки власника земельної ділянки згідно ст. 91 Земельного кодексу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 Д. Синенко</w:t>
      </w:r>
      <w:r>
        <w:rPr>
          <w:sz w:val="28"/>
          <w:szCs w:val="28"/>
          <w:lang w:val="uk-UA"/>
        </w:rPr>
        <w:t>).</w:t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4  чол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1. СЛУХАЛИ: Про затвердження проектів землеустрою щодо відведення земельних ділянок у власність для ведення особистого селянського господарства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айці Віталію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лаксіну Олександру Олеговичу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айці Людмилі Євгенії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ирі Івану Степановичу – 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ябенко Надії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лексенко Надії Миколаї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анишевій Людмилі Григо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латову Юрію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анишеву Роману Фаніль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ушніренку Віктор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ушніренко Світлані Миколаї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лексашенку Сергію Сергій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рич Єлизаветі Вікто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рич Олег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умець Марині Володими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умець Володимир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кільнюку Анатолію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ихайлюті Анжелі Валерії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заровій Ларисі Миколаї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ироквашиній Світлані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сько Зої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хоренку Миколі Павл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убану Руслан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волі Ганні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машко Зої Пет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ливенку Вадиму Борис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овобранець Ніні Володимир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ливенку Геннадію Вадим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ливенку Олегу Вадим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ливенку Євгену Вадим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едорович Марині Олегівні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жадан Любові Андріївні – на земельну ділянку в смт.Семенівка Семенівського району Полтавської області, площею 2,0000 га та кадастровим номером 5324555100:30:004:05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ліпичу Юрію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рабаєвій Юлії Олександр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ерненку Сергію Федоровичу – на земельну ділянку за межами населених пунктів на території Семенівської селищної ради Семенівського району Полтавської області, площею 1,4000 га та кадастровим номером 5324587200:00:001:02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айці Віталію Іван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лаксіну Олександру Олеговичу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айці Людмилі Євгенії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ирі Івану Степан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ябенко Надії Олександрівні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лексенко Надії Миколаївні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анишевій Людмилі Григорі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латову Юрію Вікторовичу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анишеву Роману Фаніль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ушніренку Віктору Іван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ушніренко Світлані Миколаї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лексашенку Сергію Сергій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рич Єлизаветі Вікторівні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рич Олегу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умець Марині Володимирі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умець Володимиру Володимировичу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кільнюку Анатолію Анатолійовичу 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ихайлюті Анжелі Валерії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заровій Ларисі Миколаївні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ироквашиній Світлані Василі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сько Зої Василівні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хоренку Миколі Павл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убану Руслану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волі Ганні Олександрівні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машко Зої Петрівні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ливенку Вадиму Борис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овобранець Ніні Володимирівні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ливенку Геннадію Вадим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ливенку Олегу Вадим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ливенку Євгену Вадим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едорович Марині Олегівні – 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жадан Любові Андріївні – земельну ділянку в смт.Семенівка Семенівського району Полтавської області, площею 2,0000 га та кадастровим номером 5324555100:30:004:05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ліпичу Юрію Івановичу – земельну ділянку за межами населених пунктів на території Семенівської селищної ради Семенівського району Полтавської області, площею 1,1500 га та кадастровим номером 5324587600:00:001:01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рабаєвій Юлії Олександр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ерненку Сергію Федоровичу – земельну ділянку за межами населених пунктів на території Семенівської селищної ради Семенівського району Полтавської області, площею 1,4000 га та кадастровим номером 5324587200:00:001:0269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 Д. Синенко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4  чол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2. СЛУХАЛИ: Про затвердження технічної документації із землеустрою та передачу земельних ділянок у власність  громадян. 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ябчуну Юрію Васильовичу – на земельну ділянку за адресою:                  вул. Квітнева, смт.Семенівка, Семенівського району Полтавської області, площею 0,3436 га, з кадастровим номером 5324555100:30:008:020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ябчун Тетяні Олександрівні – на земельну ділянку за адресою:                  вул. Квітнева, смт.Семенівка, Семенівського району Полтавської області, площею 0,1970 га, з кадастровим номером 5324555100:30:008:0203.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ябчуну Юрію Васильовичу – земельну ділянку за адресою:                  вул. Квітнева, смт.Семенівка, Семенівського району Полтавської області, площею 0,3436 га, з кадастровим номером 5324555100:30:008:020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ябчун Тетяні Олександрівні –  земельну ділянку за адресою:                  вул. Квітнева, смт.Семенівка, Семенівського району Полтавської області, площею 0,1970 га, з кадастровим номером 5324555100:30:008:0203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Відділу земельних відносин Виконавчого комітету Семенівської селищної ради  (Шквирю </w:t>
      </w:r>
      <w:r>
        <w:rPr>
          <w:rFonts w:cs="Times New Roman" w:ascii="Times New Roman" w:hAnsi="Times New Roman"/>
          <w:color w:val="000000"/>
          <w:sz w:val="28"/>
          <w:szCs w:val="28"/>
        </w:rPr>
        <w:t>Г.В.) внести зміни в земельно-облікові документи.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4  чол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Л.МИЛАШЕ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1" w:hanging="1032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 w:before="0" w:after="0"/>
      <w:jc w:val="center"/>
    </w:pPr>
    <w:rPr>
      <w:rFonts w:eastAsia="Calibri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6:57:00Z</dcterms:created>
  <dc:creator>Sem3</dc:creator>
  <dc:description/>
  <dc:language>en-US</dc:language>
  <cp:lastModifiedBy>Sem3</cp:lastModifiedBy>
  <cp:lastPrinted>2020-12-01T09:03:00Z</cp:lastPrinted>
  <dcterms:modified xsi:type="dcterms:W3CDTF">2020-12-01T07:05:00Z</dcterms:modified>
  <cp:revision>2</cp:revision>
  <dc:subject/>
  <dc:title/>
</cp:coreProperties>
</file>