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де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4 верес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 дозволу ПОКП «Полтавафарм» на виготовлення  технічної     документації  із землеустрою згідно державного акту на право постійного користування землею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клопотання В.о. директора ПОКП «Полтавафарм» Майбороди Д.І. 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від 20.10.1999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I-ПЛ № 000240, враховуючи зареєстроване право власності на нежитлову будівлю: аптеку з господарськими будівлями (свідоцтво про право власності на нерухоме майно, територіальної громади сіл, селищ та міст області в особі Полтавської обласної ради),  керуючись  ст.ст., 12, 98  Земельного кодексу України, ст.ст. 25,55 Закону України «Про землеустрій»,  ст. 26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, селищн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Надати дозвіл ПОКП «Полтавафарм»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ЦРА №132 від 20.10.1999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I-ПЛ № 000240, орієнтованою площею 0,10 га, по вул. Незалежності 65/23 в смт. Семенівка Семенівського району Полтавської області, із земель житлової та громадської забудови, для будівництва та обслуговування будівель торгівлі (під нежитловою будівлею: аптекою з господарськими будівлями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27:00Z</dcterms:created>
  <dc:creator>пользователь</dc:creator>
  <dc:description/>
  <cp:keywords/>
  <dc:language>en-US</dc:language>
  <cp:lastModifiedBy>Користувач Windows</cp:lastModifiedBy>
  <cp:lastPrinted>2019-10-01T08:45:00Z</cp:lastPrinted>
  <dcterms:modified xsi:type="dcterms:W3CDTF">2019-10-01T05:46:00Z</dcterms:modified>
  <cp:revision>6</cp:revision>
  <dc:subject/>
  <dc:title/>
</cp:coreProperties>
</file>