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сьома (позачергова)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листопада  2017 року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інченку Сергію Валерійовичу, (учаснику АТО), жителю смт. Семенівка, вул. Ніколаєва, 3 кв. 2 – на земельну ділянку в  смт. Семенівка Семенівського району Полтавської області (район Рудки) - орієнтовною площею 2,0 га (пасовище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ічнику Констянтину Валерійовичу, (учаснику АТО), жителю смт. Семенівка, вул. Воїнів-інтернаціоналістів, 55 кв. 1 –  на земельну ділянку в  смт. Семенівка Семенівського району Полтавської області (район Рудки) - орієнтовною площею 2,0 га (пасовищ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Володимир</dc:creator>
  <dc:description/>
  <cp:keywords/>
  <dc:language>en-US</dc:language>
  <cp:lastModifiedBy>Tanya</cp:lastModifiedBy>
  <cp:lastPrinted>2017-10-25T09:47:00Z</cp:lastPrinted>
  <dcterms:modified xsi:type="dcterms:W3CDTF">2017-12-08T09:54:00Z</dcterms:modified>
  <cp:revision>17</cp:revision>
  <dc:subject/>
  <dc:title>0,</dc:title>
</cp:coreProperties>
</file>