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34925</wp:posOffset>
            </wp:positionV>
            <wp:extent cx="39052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орок друга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2  грудня  2018 року                                                                      смт. Семенівка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961" w:hanging="0"/>
        <w:jc w:val="both"/>
        <w:rPr/>
      </w:pPr>
      <w:r>
        <w:rPr>
          <w:b/>
          <w:sz w:val="28"/>
          <w:szCs w:val="28"/>
        </w:rPr>
        <w:t xml:space="preserve">Про надання дозволу на   виготовлення проекту землеустрою щодо відведення у власність  земельних ділянок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аяви громадян, про надання дозволу на виготовлення проекту землеустрою щодо відведення у власність земельних ділянок, для ведення особистого селянського господарства, керуючись ст.ст. 12,20,33,118, 121 Земельного кодексу України, ст. 25, 50 Закону України «Про землеустрій», ст.ст. 26, 59 Закону України «Про місцеве самоврядування в Україні»,  </w:t>
      </w:r>
      <w:r>
        <w:rPr>
          <w:color w:val="000000"/>
          <w:sz w:val="28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на виготовлення проекту землеустрою щодо  відведення у власність земельних ділянок  сільськогосподарського призначення із земель запасу комунальної власності Семенівської селищної ради  для ведення особистого селянського господарства наступним громадяна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итовченку Богдану Сергійовичу, жителю с. Товсте, Семенівського району, Полтавської області – на земельну ділянку в с. Товсте Семенівського району Полтавської області (район вулиці Степова), орієнтовною площею  2,0 г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гуновському Юрію Васильовичу, жителю в смт. Семенівка,                       Семенівського району, Полтавської області – на земельну ділянку в смт. Семенівка (район Рудки), орієнтовною площею 2,0 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уботіну Юрію Володимировичу, жителю с. Щербані, Полтавського району, Полтавської області –  на земельну ділянку площею </w:t>
      </w:r>
      <w:r>
        <w:rPr/>
        <w:br/>
      </w:r>
      <w:r>
        <w:rPr>
          <w:color w:val="000000"/>
          <w:sz w:val="28"/>
          <w:szCs w:val="28"/>
          <w:shd w:fill="FFFFFF" w:val="clear"/>
        </w:rPr>
        <w:t>1.874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</w:rPr>
        <w:t xml:space="preserve"> га,  за рахунок земельної ділянки, 16.00 Землі запасу,                            з кадастровим номером:</w:t>
      </w:r>
      <w:r>
        <w:rPr>
          <w:rFonts w:cs="Arial" w:ascii="Arial" w:hAnsi="Arial"/>
          <w:b/>
          <w:bCs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1:1202</w:t>
      </w:r>
      <w:r>
        <w:rPr>
          <w:rStyle w:val="StrongEmphasis"/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sz w:val="28"/>
          <w:szCs w:val="28"/>
        </w:rPr>
        <w:t xml:space="preserve"> площею </w:t>
      </w:r>
      <w:r>
        <w:rPr>
          <w:color w:val="000000"/>
          <w:sz w:val="28"/>
          <w:szCs w:val="28"/>
          <w:shd w:fill="FFFFFF" w:val="clear"/>
        </w:rPr>
        <w:t>1.874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sz w:val="28"/>
          <w:szCs w:val="28"/>
        </w:rPr>
        <w:t xml:space="preserve">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Миценку Михайлу Володимировичу, жителю с. Панівнівка, Семенівського району, Полтавської області – на земельну ділянку площею 2,0 га, за рахунок земельної ділянки, 16.00 Землі запасу,     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4, площею 13,6765 га, 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Стромцю Ігорю Григоровичу, жителю с. Веселий Поділ, Семенівського району, Полтавської області – на земельну ділянку площею 2,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1200:00:004:0034, площею 13,6765 га,</w:t>
      </w:r>
      <w:r>
        <w:rPr>
          <w:sz w:val="28"/>
          <w:szCs w:val="28"/>
        </w:rPr>
        <w:t xml:space="preserve"> 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леваку Анатолію Івановичу, жителю с. Веселий Поділ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4, площею 13,6765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стапенку Станіславу Феодосійовичу, жителю м. Лубни,                             Полтавської області</w:t>
      </w:r>
      <w:r>
        <w:rPr>
          <w:sz w:val="28"/>
          <w:szCs w:val="28"/>
        </w:rPr>
        <w:t xml:space="preserve"> – на земельну ділянку площею 1,7489 га, за рахунок земельної ділянки, 16.00 Землі запасу,  з кадастровим номером 5324581200:00:001:1201 площею 1,7489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і Роману Вікторовичу, жителю с.Паніванівка, Семенівського району, Полтавської області  – на земельну ділянку площею 2,0 га,    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4:0035, площею </w:t>
      </w:r>
      <w:r>
        <w:rPr>
          <w:color w:val="000000"/>
          <w:sz w:val="28"/>
          <w:szCs w:val="28"/>
          <w:shd w:fill="FFFFFF" w:val="clear"/>
        </w:rPr>
        <w:t>2.0755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усяці Тетяні Василівні,</w:t>
      </w:r>
      <w:r>
        <w:rPr>
          <w:sz w:val="28"/>
          <w:szCs w:val="28"/>
        </w:rPr>
        <w:t xml:space="preserve"> жительці смт. Гончарівське, Чернігівського району, Чернігівської області  – на земельну ділянку площею 1,6849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6, площею 3,3699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Новосьолу Віталію Григор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 – на земельну ділянку площею 1,685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6, площею 3,3699 га,     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аложчик Юрію Володимир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 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Гергель Галині Василівні,</w:t>
      </w:r>
      <w:r>
        <w:rPr>
          <w:sz w:val="28"/>
          <w:szCs w:val="28"/>
        </w:rPr>
        <w:t xml:space="preserve"> жительці с. Веселий Поділ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Буглак Олександрі Валентинівні,</w:t>
      </w:r>
      <w:r>
        <w:rPr>
          <w:sz w:val="28"/>
          <w:szCs w:val="28"/>
        </w:rPr>
        <w:t xml:space="preserve"> жительці м.Київ – на земельну ділянку площею 2,0 га, за рахунок земельної ділянки, 16.00 Землі запасу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1, площею 6,1048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молякову Володимиру Миколай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уковському Геннадію Олександр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Войтенка Сергію Павл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Зорі Віктору Дмитровичу,</w:t>
      </w:r>
      <w:r>
        <w:rPr>
          <w:sz w:val="28"/>
          <w:szCs w:val="28"/>
        </w:rPr>
        <w:t xml:space="preserve"> жителю м.Київ – на земельну ділянку площею 1,7124 га, за рахунок земельної ділянки, 16.00 Землі запасу,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молякову Володимиру Миколайовичу,</w:t>
      </w:r>
      <w:r>
        <w:rPr>
          <w:sz w:val="28"/>
          <w:szCs w:val="28"/>
        </w:rPr>
        <w:t xml:space="preserve"> жителю м.Кременчук, Полтавської області – на земельну ділянку площею 1,7123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7, площею 6,8493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Артикульному Віктору Іван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– на земельну ділянку площею 2,0 га, за рахунок земельної ділянки, 16.00 Землі запасу,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Максиму Ігор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Ігорю Валентин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1,4855 га, за рахунок земельної ділянки, 16.00 Землі запасу,        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3, площею 5,4855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рудницькому Леоніду Павловичу,</w:t>
      </w:r>
      <w:r>
        <w:rPr>
          <w:sz w:val="28"/>
          <w:szCs w:val="28"/>
        </w:rPr>
        <w:t xml:space="preserve"> жителю смт. Семенівка, Семенівського району, Полтавської області – на земельну ділянку площею 1,1177 га, за рахунок земельної ділянки, 16.00 Землі запасу,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377, площею </w:t>
      </w:r>
      <w:r>
        <w:rPr>
          <w:sz w:val="28"/>
          <w:szCs w:val="28"/>
        </w:rPr>
        <w:t xml:space="preserve">1,1177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Козловському Тарасу Пилиповичу, </w:t>
      </w:r>
      <w:r>
        <w:rPr>
          <w:sz w:val="28"/>
          <w:szCs w:val="28"/>
        </w:rPr>
        <w:t xml:space="preserve">жителю с.Бурімка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Fonts w:cs="Arial" w:ascii="Arial" w:hAnsi="Arial"/>
          <w:b/>
          <w:bCs/>
          <w:color w:val="000000"/>
          <w:sz w:val="14"/>
          <w:szCs w:val="14"/>
          <w:shd w:fill="FFFFFF" w:val="clear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200:00:001:0189, площею </w:t>
      </w:r>
      <w:r>
        <w:rPr>
          <w:color w:val="000000"/>
          <w:sz w:val="28"/>
          <w:szCs w:val="28"/>
          <w:shd w:fill="FFFFFF" w:val="clear"/>
        </w:rPr>
        <w:t xml:space="preserve">5.5988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Чепурній Лілії Сергіївні, </w:t>
      </w:r>
      <w:r>
        <w:rPr>
          <w:sz w:val="28"/>
          <w:szCs w:val="28"/>
        </w:rPr>
        <w:t>жительці с.Степанівка, Семенівського району, Полтавської області – на земельну ділянку  орієнтованою площею 2,0 га, яка розташована в межах с. Степанівка, 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Кандул Зінаїді Михайлівні,</w:t>
      </w:r>
      <w:r>
        <w:rPr>
          <w:sz w:val="28"/>
          <w:szCs w:val="28"/>
        </w:rPr>
        <w:t xml:space="preserve"> жительці смт. Семенівка, Семенівського району, Полтавської області – на земельну ділянку площею 1,7146 га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2:0753, площею </w:t>
      </w:r>
      <w:r>
        <w:rPr>
          <w:sz w:val="28"/>
          <w:szCs w:val="28"/>
        </w:rPr>
        <w:t xml:space="preserve">1,7146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Святному Анатолію Васильовичу, </w:t>
      </w:r>
      <w:r>
        <w:rPr>
          <w:sz w:val="28"/>
          <w:szCs w:val="28"/>
        </w:rPr>
        <w:t xml:space="preserve">жителю смт. Семенівка, Семенівського району, Полтавської області – на земельну ділянку площею 1,8874 га, за рахунок земельної ділянки, 16.00 Землі запасу,   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1200:00:002:0022, площею </w:t>
      </w:r>
      <w:r>
        <w:rPr>
          <w:sz w:val="28"/>
          <w:szCs w:val="28"/>
        </w:rPr>
        <w:t xml:space="preserve">1,8874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ргун Дмитру Івановичу, </w:t>
      </w:r>
      <w:r>
        <w:rPr>
          <w:sz w:val="28"/>
          <w:szCs w:val="28"/>
        </w:rPr>
        <w:t xml:space="preserve">жителю м.Золотоноша, Черкаської області – на земельну ділянку площею 1,993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Варнавського Івана Михайловича, </w:t>
      </w:r>
      <w:r>
        <w:rPr>
          <w:sz w:val="28"/>
          <w:szCs w:val="28"/>
        </w:rPr>
        <w:t xml:space="preserve">жителя смт.Семенівка, Семенівського району Полтавсь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Варнавського Івана Михайловича, </w:t>
      </w:r>
      <w:r>
        <w:rPr>
          <w:sz w:val="28"/>
          <w:szCs w:val="28"/>
        </w:rPr>
        <w:t xml:space="preserve">жителя смт.Семенівка, Семенівського району Полтавсь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Шевелі Сергію Сергійовичу, </w:t>
      </w:r>
      <w:r>
        <w:rPr>
          <w:sz w:val="28"/>
          <w:szCs w:val="28"/>
        </w:rPr>
        <w:t xml:space="preserve">жителю м. Полтава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3900:00:001:0275, площею </w:t>
      </w:r>
      <w:r>
        <w:rPr>
          <w:color w:val="000000"/>
          <w:sz w:val="28"/>
          <w:szCs w:val="28"/>
          <w:shd w:fill="FFFFFF" w:val="clear"/>
        </w:rPr>
        <w:t>7,993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га, 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Мошинській Марії Карпівні, </w:t>
      </w:r>
      <w:r>
        <w:rPr>
          <w:sz w:val="28"/>
          <w:szCs w:val="28"/>
        </w:rPr>
        <w:t xml:space="preserve">жительці с. Малі Липняги, Семенівського району, Полтавської області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Пономарьову Роману Олександровичу, </w:t>
      </w:r>
      <w:r>
        <w:rPr>
          <w:sz w:val="28"/>
          <w:szCs w:val="28"/>
        </w:rPr>
        <w:t xml:space="preserve">жителю, смт. Семенівка, Семенівського району, Полтавської області – на земельну ділянку площею 2,0 га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8, площею 2,956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окотило Якову Михайловичу, </w:t>
      </w:r>
      <w:r>
        <w:rPr>
          <w:sz w:val="28"/>
          <w:szCs w:val="28"/>
        </w:rPr>
        <w:t>жителя смт.Семенівка, Семенівського району Полтавсьої област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Жалінській Тетяні Павлівні, </w:t>
      </w:r>
      <w:r>
        <w:rPr>
          <w:sz w:val="28"/>
          <w:szCs w:val="28"/>
        </w:rPr>
        <w:t xml:space="preserve">жительці м.Полтава – на земельну ділянку площею 2,0 га, за рахунок земельної ділянки, 16.00 Землі запасу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7:0419, площею 6,3032 га, </w:t>
      </w:r>
      <w:r>
        <w:rPr>
          <w:sz w:val="28"/>
          <w:szCs w:val="28"/>
        </w:rPr>
        <w:t>яка розташована за межами населених пунктів Семенівської селищної ради Семенівського району Полтавської області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  <w:r>
        <w:rPr>
          <w:rStyle w:val="StrongEmphasis"/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Бурлакову Віталію Валентиновичу, </w:t>
      </w:r>
      <w:r>
        <w:rPr>
          <w:sz w:val="28"/>
          <w:szCs w:val="28"/>
        </w:rPr>
        <w:t>жителю смт. Семенівка, Семенівського району, Полтавської області – на земельну ділянку площею 1,0 га в смт. Семенівка, Семенівського району Полтавської області ( район Зелений Кут)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Кущенко Вірі Василівні, </w:t>
      </w:r>
      <w:r>
        <w:rPr>
          <w:sz w:val="28"/>
          <w:szCs w:val="28"/>
        </w:rPr>
        <w:t xml:space="preserve">жительці с. Великі Липняги, Семенівського району, Полтавської області – на земельну ділянку орієнтованою площею 0,65 га, в с. Великі Липняги, Семенівського району Полтавської област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виненко Анатолію Павловичу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жителю с. Малі Липняги, Семенівського району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оновичу Віктору Михайловича, жителю с. Великі Липняги, Семенівського району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овському Вадиму Володимировичу, жителю м. Миргород, Полтавської області – за рахунок земельної ділянки, 16.00 Землі запасу, з кадастровим номером 5324583900:00:001:0277, площею 9.5782 га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аренку Сергію Володимировичу, жителю с. Кошманівка, Машівського району Полтавської області - на земельну ділянку в смт. Семенівка Семенівського району Полтавської області - орієнтовною площею 2,0 га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ійнику Олексію Сергійовичу, жителю смт. Семенівка вул. Незалежності, 136 Полтавської області - на земельну ділянку в смт. Семенівка Семенівського району Полтавської області - орієнтовною площею 2,0 га;  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Мар`їну  Євгену Юрійовичу, </w:t>
      </w:r>
      <w:r>
        <w:rPr>
          <w:sz w:val="28"/>
          <w:szCs w:val="28"/>
        </w:rPr>
        <w:t xml:space="preserve"> жителю м. 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агрибельському Антону Юрійовичу, </w:t>
      </w:r>
      <w:r>
        <w:rPr>
          <w:sz w:val="28"/>
          <w:szCs w:val="28"/>
        </w:rPr>
        <w:t xml:space="preserve">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Бадюк Сергію Івановичу, </w:t>
      </w:r>
      <w:r>
        <w:rPr>
          <w:sz w:val="28"/>
          <w:szCs w:val="28"/>
        </w:rPr>
        <w:t xml:space="preserve">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Марковському Віктору Валерійовичу, </w:t>
      </w:r>
      <w:r>
        <w:rPr>
          <w:sz w:val="28"/>
          <w:szCs w:val="28"/>
        </w:rPr>
        <w:t xml:space="preserve"> жителю м.Кіцмань, Чернівец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Гринік Олександру Миколайовичу, </w:t>
      </w:r>
      <w:r>
        <w:rPr>
          <w:sz w:val="28"/>
          <w:szCs w:val="28"/>
        </w:rPr>
        <w:t xml:space="preserve"> жителю с. Йосипівка, Малинського району, Житомир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Казьмірову Олегу Вікторовичу, </w:t>
      </w:r>
      <w:r>
        <w:rPr>
          <w:sz w:val="28"/>
          <w:szCs w:val="28"/>
        </w:rPr>
        <w:t xml:space="preserve"> жителю м. Київ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Зоріну Олексію Михайловичу, </w:t>
      </w:r>
      <w:r>
        <w:rPr>
          <w:sz w:val="28"/>
          <w:szCs w:val="28"/>
        </w:rPr>
        <w:t xml:space="preserve"> жителю м. Київ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ровнику Вячеславу Юрій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арченко Віталію Вадим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водовському Олександру Дмитр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плюсвічці Віталію Сергій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ломоненку Володимиру Федоровичу, жителю м.Кам`янське, Дніпропетров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ук Сергію Миколайовичу, жителю смт. Володимирець, Рівненської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Шевчуку Олександру Олександровичу, жителю м. Кобеляки Полтавської  області – на земельну ділянку орієнтованою площею 2,0 га,  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ценко Андрі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лександровичу, жителю м.Кам`янське, Дніпропетровської області – на земельну ділянку орієнтованою площею 2,0 газа рахунок земельної ділянки, 16.00 Землі запасу, 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5324587600:00:001:0088, площею </w:t>
      </w:r>
      <w:r>
        <w:rPr>
          <w:color w:val="000000"/>
          <w:sz w:val="28"/>
          <w:szCs w:val="28"/>
          <w:shd w:fill="FFFFFF" w:val="clear"/>
        </w:rPr>
        <w:t>239.143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а</w:t>
      </w:r>
      <w:r>
        <w:rPr>
          <w:sz w:val="28"/>
          <w:szCs w:val="28"/>
        </w:rPr>
        <w:t>, яка розташована за межами населених пунктів Семенівської селищної ради Семенівського району Полтавської області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ому Геннадію Юрійовичу, жителю Полтавської області                        м. Кременчук, вул. Героїв України, буд. 27, кв. 4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іну Олександру В’ячеславовичу, жителю Харківської області                Куп’янського району смт. Куп’янськ Вузловий, вул. Комарова, буд. 7, кв. 24 –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уксу Віталію Олександровичу, жителю Харківської області                м. Куп’янськ, м-н Ювілейний, буд. 20, кв. 10 – 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анову Віталію Вікторовичу, жителю Харківської області                  м. Куп’янськ, пров. Харківський, буд. 1а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іку Віктору Павловичу, жителю Харківської області                     м. Куп’янськ, вул. Захисників Вітчизни, буд. 1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нському Віктору Олександровичу, жителю Полтавської області                  м. Кременчук, квартал 278, буд. 3, кв. 2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ршку Ігорю Вікторовичу, жителю Харківської області                       смт. Дворічна, буд. 74, кв. 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аленку Миколі Миколайовичу, жителю Полтавської області Кременчуцького району с. Кам’яні Потоки, вул. Чапаєва, буд. 1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ю Володимиру Сергійовичу, жителю Харківської області                       м. Куп’янськ, м-н Ювілейний, буд. 17, кв. 48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бальченку Віктору Олександровичу, жителю Харківської області                       Куп’янського району смт. Ківшарівка, буд. 58, кв. 5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еті Володимиру Франковичу, жителю Харківської області                       Дворічанського району с. Мечніково, вул. Центральна, буд. 1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дці Віктору Івановичу, жителю Полтавської області                         м. Кременчук, вул. Гвардійська, буд. 14а, кв. 6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ипенку Григорію Яковичу, жителю Полтавської області                  м. Кременчук, вул. Гвардійська, буд. 14а, кв. 6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яєву Володимиру Івановичу, жителю Харківської області                     м. Лозова, м-н 5, буд. 9, кв. 60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уціну Михайлу Володимировичу, жителю Харківської області                       Куп’янського району смт. Ківшаріка, буд. 58, кв. 8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енку Василю Володимировичу, жителю Полтавської області                         м. Кременчук, вул. Володимира Великого, буд. 46, кв. 3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льову Володимиру Єгоровичу, жителю Полтавської області                         м. Кременчук, вул. О. Древаля, буд. 85, кв. 6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говому Олександру Володимировичу, жителю Полтавської області                         м. Кременчук, вул. Героїв Сталінграду, буд. 31, кв. 25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унцю Петру Івановичу, жителю Харківської області                       Куп’янського району смт. Ківшаріка, буд. 55, кв. 2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товому Ігорю Володимировичу, жителю Харківської області                   м. Лозова, м-н 4, буд. 5, кв. 2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узубу Володимиру Івановичу, жителю Полтавської області                         м. Кременчук, вул. Київська, буд. 59, кв. 41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у Валерію Володимировичу, жителю Полтавської області                         м. Кременчук, пров. Чередницький, буд. 8 –  на земельну ділянку  орієнтованою площею 2,0 га,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царенку Григорію Івановичу, жителю Харківської області                   м. Лозова, м-н 3, буд. 3, кв. 18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існику Сергію Івановичу, жителю Полтавської області                         м. Кременчук, квартал 297, буд. 8, кв. 2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у Олександру Анатолійовичу, жителю Полтавської області                         м. Кременчук, пр-т 50 років Жовтня,74, кв. 118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ваші Олександру Івановичу, жителю Полтавської області                         м. Кременчук, вул. О. Древаля, 87, кв. 44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якіну Олександру Віленовичу, жителю Полтавської області                         м. Кременчук, пров. Героїв Бресту, буд. 51, кв. 7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куцу Ігорю Борисовичу, жителю Харківської області                      м. Лозова, пров. Польовий, буд. 5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телю Дмитру Феодосійовичу, жителю Полтавської області                         Кременчуцького району с. Садки, вул. Набережна, буд. 69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бні Сергію Анатолійовичу, жителю Полтавської області                         м. Кременчук, вул. Київська, буд. 52, кв. 11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енчаку Олексію Олександровичу, жителю Полтавської області                         м. Кременчук, пр-т Свободи, буд. 140, кв. 7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ні Владиславу Володимировичу, жителю Харківської області                Куп’янського району смт. Куп’янськ Вузловий, вул. Постишева,              буд. 43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уненку Олександру Володимировичу, жителю Полтавської області                         м. Кременчук, вул. Мічуріна, буд. 91, кв. 23 – 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риценку Миколі Павловичу, жителю Харківської області                Куп’янського району с. Петропавлівка, вул. Північна, буд. 16, кв. 3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ідцю Роману Миколайовичу, жителю Полтавської області                         м. Кременчук, пров. Південний, буд. 22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ронцю Юрію Федоровичу, жителю Полтавської області                         м. Кременчук, вул. Воїнів-інтернаціоналістів, буд. 20, кв. 56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у Олександру Анатолійовичу, жителю Харківської області                м. Куп’янськ, м-н Ювілейний, буд. 17, кв. 25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у Вадиму Олександровичу, жителю Полтавської області                         м. Кременчук, вул. Небесної сотні, буд. 51, кв. 131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єву Олександру Васильовичу, жителю Харківської області                м. Куп’янськ, вул. Леніна, буд. 56, кв. 12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мі Олегу Володимировичу, жителю Полтавської області                         м. Кременчук, вул. Мічуріна, буд. 38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і Євгену Петровичу, жителю Харківської області м. Лозова, м-н 2, буд. 6, кв. 57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аранову Сергію Миколайовичу, жителю Харківської області                м. Куп’янськ, м-н Ювілейний, буд. 9, кв. 27 – на земельну ділянку  орієнтованою площею 2,0 га,  за рахунок земельної ділянки, 01.01 Для ведення товарного сільськогосподарського виробництва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87600:00:007:033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лощею  </w:t>
      </w:r>
      <w:r>
        <w:rPr>
          <w:color w:val="000000"/>
          <w:sz w:val="28"/>
          <w:szCs w:val="28"/>
          <w:shd w:fill="FFFFFF" w:val="clear"/>
        </w:rPr>
        <w:t>92.74 га</w:t>
      </w:r>
      <w:r>
        <w:rPr>
          <w:sz w:val="28"/>
          <w:szCs w:val="28"/>
        </w:rPr>
        <w:t>,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вачку Олександру Леонідовичу, жителю Полтавської області,                      м. Кременчук, вул. Молодіжна, буд. 11 а, кв. 3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ронову Володимиру Олександровичу, жителю м. Кременчук, Полтавської області,       м. Кременчук, вул. Молодіжна, буд. 11 а, кв. 38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пліну Віталію Станіславовичу, жителю Полтавської області,                      м. Кременчук, вул. Молодіжна, буд. 11 а, кв. 4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едосенку Віктору Анатолійовичу, жителю Харківської області,                      м. Лозова, вул. Грушевського, буд. 6, кв. 85 – на земельну ділянку орієнтовною площею 2,00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зікуну Євгену Вікторовичу, жителю Харківської області,                      м. Лозова, м-н 3, буд. 37, кв. 21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Бибику Євгенію Михайловичу, жителю смт. Семенівка,                                вул. Спортивна, 115 – на земельну ділянку орієнтовною площею 2,00 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Литвину Олександру Дмитровичу, жителю смт. Семенівка, вул. Добівська, 21 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Чухлічу Сергію Миколайовичу, жителю смт. Семенівка, вул. Українська, 6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юпіну Андрію Івановичу, жителю Дніпропетровської області,                      с. Кіровське, вул. Піщана, 10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Жиліну Василю Васильовичу, жителю Полтавської області,                      м. Кременчук, вул. Героїв Бресту, буд. 59 кв. 16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Шкрьобці Сергію Володимировичу, жителю Полтавської області Хорольського району,  с. Вишняки, вул. Заводська, буд. 4, кв. 2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янику Станіславу Миколайовичу, жителю Полтавської області Кременчуцького району, с. Максимівка, вул. Січових Стрільців,                буд. 14 – на земельну ділянку орієнтовною площею 2,00 га, за рахунок земельної ділянки, </w:t>
      </w:r>
      <w:r>
        <w:rPr>
          <w:color w:val="000000"/>
          <w:sz w:val="28"/>
          <w:szCs w:val="28"/>
          <w:shd w:fill="FFFFFF" w:val="clear"/>
        </w:rPr>
        <w:t>01.08 Для сінокосіння і випасання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удоби</w:t>
      </w:r>
      <w:r>
        <w:rPr>
          <w:sz w:val="28"/>
          <w:szCs w:val="28"/>
        </w:rPr>
        <w:t xml:space="preserve">, з кадастровим номеро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324555100:00:001:0028</w:t>
      </w:r>
      <w:r>
        <w:rPr>
          <w:sz w:val="28"/>
          <w:szCs w:val="28"/>
        </w:rPr>
        <w:t>, площею 24,000 га яка знаходиться  за межами населених пунктів Семенівської селищної ради  Семенівського району  Полта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иготовлений проект землеустрою подати на  розгляд та затвердження сесії селищної рад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 ГОЛОВА                                                           Л.П. МИЛАШ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15:00Z</dcterms:created>
  <dc:creator>Володимир</dc:creator>
  <dc:description/>
  <cp:keywords/>
  <dc:language>en-US</dc:language>
  <cp:lastModifiedBy>Користувач Windows</cp:lastModifiedBy>
  <cp:lastPrinted>2018-12-21T13:16:00Z</cp:lastPrinted>
  <dcterms:modified xsi:type="dcterms:W3CDTF">2019-01-15T10:31:00Z</dcterms:modified>
  <cp:revision>12</cp:revision>
  <dc:subject/>
  <dc:title>0,</dc:title>
</cp:coreProperties>
</file>