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3 берез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жбюджетних трансфертів </w:t>
      </w:r>
      <w:r>
        <w:rPr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13125,00 (Тринадцять тисяч сто двадцять п’ять гривень) для Семенівського УПСЗН для проходження соціальної реабілітації дітей- інвалідів у супровіді з їх батьками до міського центру соціальної реабілітації дітей -інвалідів Кременчуц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2:00Z</dcterms:created>
  <dc:creator>111</dc:creator>
  <dc:description/>
  <cp:keywords/>
  <dc:language>en-US</dc:language>
  <cp:lastModifiedBy>BUH01</cp:lastModifiedBy>
  <cp:lastPrinted>2017-03-13T16:20:00Z</cp:lastPrinted>
  <dcterms:modified xsi:type="dcterms:W3CDTF">2017-03-14T07:35:00Z</dcterms:modified>
  <cp:revision>3</cp:revision>
  <dc:subject/>
  <dc:title>ю</dc:title>
</cp:coreProperties>
</file>