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3255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’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жовтня 2018 року  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роекту   землеустрою щодо відведення   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 у власність для ведення особистого селянського господарства, згідно зі  ст. ст. 12, 91, 121, 122, 125, 126, 186  Земельного кодексу України, ст.ст. 26, 59 Закону України  «Про місцеве самоврядування в Україні», Наказу Головного управління Держгеокадастру у Полтавській області №3969 від 04.06.2018 «Про передачу земельних ділянок державної власності у комунальну власність» та акту приймання-передачі земельних ділянок сільськогосподарського призначення із державної у комунальну власність від 06.06.2018,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и  землеустрою щодо відведення земельних ділянок із земель  сільськогосподарського призначення  комунальної власності для ведення особистого селянського господарства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рану Сергію Івановичу – на земельну ділянку за межами                           с. Веселий Поділ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1200:00:004:0033;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- Смоковенко Любові Іванівні – на земельну ділянку за межами                         с. Панівнівка Семенівського району Полтавської області,                      площею 1,93 га та кадастровим номером 5324581200:00:001:1177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рному Станіславу Григоровичу – на земельну ділянку по                     вул. Дружби в с. Бурімка Семенівського району Полтавської області, площею 0,3274 га та кадастровим номером 5324587203:03:001:0180.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ередати земельні ділянки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арану Сергію Івановичу – земельну ділянку за межами                            с. Веселий Поділ Семенівського району Полтавської області,               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2,0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та кадастровим номером  5324581200:00:004:0033;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- Смоковенко Любові Іванівні – земельну ділянку за межами                         с. Паніванівка Семенівського району Полтавської області,                      площею 1,93 га та кадастровим номером 5324581200:00:001:117;</w:t>
      </w:r>
    </w:p>
    <w:p>
      <w:pPr>
        <w:pStyle w:val="Normal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рному Станіславу Григоровичу – земельну ділянку по                     вул. Дружби в с. Бурімка Семенівського району Полтавської області, площею 0,3274 га та кадастровим номером 5324587203:03:001:018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ромадянам в установленому  законом порядку  посвідчити  право   власності на земельні ділянки та виконувати  обов’язки власників земельних ділянок згідно ст.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 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Л.П. МИЛАШЕВИЧ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30:00Z</dcterms:created>
  <dc:creator>пользователь</dc:creator>
  <dc:description/>
  <cp:keywords/>
  <dc:language>en-US</dc:language>
  <cp:lastModifiedBy>Користувач Windows</cp:lastModifiedBy>
  <cp:lastPrinted>2018-07-10T11:19:00Z</cp:lastPrinted>
  <dcterms:modified xsi:type="dcterms:W3CDTF">2018-10-22T07:02:00Z</dcterms:modified>
  <cp:revision>32</cp:revision>
  <dc:subject/>
  <dc:title/>
</cp:coreProperties>
</file>