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 </w:t>
      </w:r>
      <w:r>
        <w:rPr>
          <w:color w:val="000000"/>
          <w:sz w:val="28"/>
          <w:szCs w:val="28"/>
          <w:lang w:val="uk-UA"/>
        </w:rPr>
        <w:t>шост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 Р О Е К Т   </w:t>
      </w:r>
      <w:r>
        <w:rPr>
          <w:color w:val="000000"/>
          <w:sz w:val="28"/>
          <w:szCs w:val="28"/>
        </w:rPr>
        <w:t xml:space="preserve">    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31 травня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 про припинення права користування земельними ділянками, керуючись  ст. 141 Земельного кодексу України,              ст.ст.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Cs w:val="28"/>
        </w:rPr>
        <w:t xml:space="preserve">  селищна рада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Іванцову Едуарду Геннадійовичу, жителю смт. Семенівка                     пров. Криворудний, 14 – на земельну ділянку в смт. Семенівка по вул. Набережна, площею 0,05 г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ку Володимиру Володимировичу, жителю смт. Семенівка,     вул. Лермонтова, 61 – на земельну ділянку в смт. Семенівка (район Автопарку), площею 0,10 г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ар  Надії  Михайлівні, жительці смт. Семенівка, пров. Соборний, 19 – на земельну ділянку в смт. Семенівка по вул. Автомобілістів (район Автопарку), площею 0,05 г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рицькій Зої Федорівні, жительці смт. Семенівка, вул. Горького, 31, кв. 1 – на земельну ділянку в смт. Семенівка, вул. Горького, площею 0,03 га.</w:t>
      </w:r>
    </w:p>
    <w:p>
      <w:pPr>
        <w:pStyle w:val="Normal"/>
        <w:ind w:left="13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житлової та громадської забудови для будівництва та обслуговування житлового будинку, господарських будівель та споруд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Святній Любові Миколаївні, жительці смт. Семенівка,                       вул. Спортивна, 97 – на земельну ділянку в смт. Семенівка по                                              вул. Лисенка, 33, площею 0,13 га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пенко Олені Данилівні, жительці смт. Семенівка, вул. Миру, 31 – на земельну ділянку в смт. Семенівка по                                              вул. Котляревського, 26, площею 0,13 га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хно Валентині Василівні,</w:t>
      </w:r>
      <w:r>
        <w:rPr>
          <w:color w:val="000000"/>
          <w:sz w:val="28"/>
          <w:szCs w:val="28"/>
          <w:lang w:val="uk-UA"/>
        </w:rPr>
        <w:t xml:space="preserve"> жительці смт. Семенівка,                        вул. Лермонтова, 51 – на земельну ділянку в смт. Семенівка по вул. Котляревського, 13, площею 0,14 га.</w:t>
      </w:r>
    </w:p>
    <w:p>
      <w:pPr>
        <w:pStyle w:val="Normal"/>
        <w:ind w:left="135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 рішення пок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8:00Z</dcterms:created>
  <dc:creator>пользователь</dc:creator>
  <dc:description/>
  <cp:keywords/>
  <dc:language>en-US</dc:language>
  <cp:lastModifiedBy>Zem</cp:lastModifiedBy>
  <cp:lastPrinted>2017-07-04T09:07:00Z</cp:lastPrinted>
  <dcterms:modified xsi:type="dcterms:W3CDTF">2019-05-30T07:37:00Z</dcterms:modified>
  <cp:revision>40</cp:revision>
  <dc:subject/>
  <dc:title/>
</cp:coreProperties>
</file>