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lang w:val="en-US" w:eastAsia="en-US"/>
        </w:rPr>
        <w:drawing>
          <wp:inline distT="0" distB="0" distL="0" distR="0">
            <wp:extent cx="457200" cy="6019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Третя </w:t>
      </w:r>
      <w:r>
        <w:rPr>
          <w:color w:val="000000"/>
          <w:sz w:val="28"/>
          <w:szCs w:val="28"/>
        </w:rPr>
        <w:t>сесія восьмого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8 травня </w:t>
      </w:r>
      <w:r>
        <w:rPr>
          <w:sz w:val="28"/>
          <w:szCs w:val="28"/>
        </w:rPr>
        <w:t xml:space="preserve"> 2021  року</w:t>
        <w:tab/>
        <w:tab/>
        <w:tab/>
        <w:t xml:space="preserve">                    </w:t>
        <w:tab/>
        <w:tab/>
        <w:tab/>
        <w:tab/>
        <w:tab/>
        <w:t>№</w:t>
      </w:r>
      <w:r>
        <w:rPr>
          <w:sz w:val="28"/>
          <w:szCs w:val="28"/>
          <w:lang w:val="uk-UA"/>
        </w:rPr>
        <w:t xml:space="preserve"> 317</w:t>
      </w:r>
    </w:p>
    <w:p>
      <w:pPr>
        <w:pStyle w:val="Normal"/>
        <w:tabs>
          <w:tab w:val="clear" w:pos="708"/>
          <w:tab w:val="left" w:pos="4820" w:leader="none"/>
          <w:tab w:val="left" w:pos="4860" w:leader="none"/>
        </w:tabs>
        <w:ind w:right="477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4860" w:leader="none"/>
        </w:tabs>
        <w:ind w:right="477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у на  виготовлення  технічної документації із землеустрою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щодо встановлення (відновлення) меж земельної ділянки в натурі (на місцевості) для будівництва і обслуговування житлового будинку, господарських будівель і споруд для подальшої передачі у власність чи користування громадян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громадян щодо надання дозволу на виготовлення технічної документації із землеустрою щодо встановлення (відновлення) меж земельних ділянок в натурі (на місцевості) для подальшої передачі їх </w:t>
      </w:r>
      <w:r>
        <w:rPr>
          <w:color w:val="000000"/>
          <w:sz w:val="28"/>
          <w:szCs w:val="28"/>
          <w:lang w:val="uk-UA"/>
        </w:rPr>
        <w:t xml:space="preserve">у </w:t>
      </w:r>
      <w:r>
        <w:rPr>
          <w:sz w:val="28"/>
          <w:szCs w:val="28"/>
          <w:lang w:val="uk-UA"/>
        </w:rPr>
        <w:t>власність</w:t>
      </w:r>
      <w:r>
        <w:rPr>
          <w:color w:val="000000"/>
          <w:sz w:val="28"/>
          <w:szCs w:val="28"/>
          <w:lang w:val="uk-UA"/>
        </w:rPr>
        <w:t xml:space="preserve"> чи користування</w:t>
      </w:r>
      <w:r>
        <w:rPr>
          <w:sz w:val="28"/>
          <w:szCs w:val="28"/>
          <w:lang w:val="uk-UA"/>
        </w:rPr>
        <w:t xml:space="preserve">, керуючись ст.ст. 12, 38, 40, 118, 121 Земельного кодексу України, ст.ст. 25, 55 Закону України «Про землеустрій», ст.ст. 26, 59 Закону України «Про місцеве самоврядування в Україні»,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 питань аграрної політики, земельних відносин, екології, природокористування</w:t>
      </w:r>
      <w:r>
        <w:rPr>
          <w:bCs/>
          <w:iCs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на виготовлення технічної документації із землеустрою щодо встановлення (відновлення) меж земельної ділянки в натурі (на місцевості) із земель житлової та громадської забудови для будівництва і обслуговування житлового будинку, господарських будівель і споруд для подальшої передачі  у власність чи користування  наступним громадянам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1 На території смт Семенівка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Міхно Вірі Дмитрівні, жительці вул. Спортивна, 105, смт Семенівка </w:t>
      </w:r>
      <w:r>
        <w:rPr>
          <w:color w:val="000000"/>
          <w:sz w:val="28"/>
          <w:szCs w:val="28"/>
          <w:lang w:val="uk-UA"/>
        </w:rPr>
        <w:t xml:space="preserve">Кременчуцького району Полтавської області – на земельну ділянку за адресою: </w:t>
      </w:r>
      <w:r>
        <w:rPr>
          <w:sz w:val="28"/>
          <w:szCs w:val="28"/>
          <w:lang w:val="uk-UA"/>
        </w:rPr>
        <w:t xml:space="preserve">вул. Спортивна, 105, смт Семенівка </w:t>
      </w:r>
      <w:r>
        <w:rPr>
          <w:color w:val="000000"/>
          <w:sz w:val="28"/>
          <w:szCs w:val="28"/>
          <w:lang w:val="uk-UA"/>
        </w:rPr>
        <w:t>Кременчуцького району Полтавської області, орієнтовною площею 0,07 г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 Гирі Анатолію Володимировичу, жителю вул. Незалежності, 77, смт Семенівка Кременчуцького району Полтавської області – на земельну ділянку за адресою: вул. Семенченка, 22, смт Семенівка, Кременчуцького району Полтавської області, орієнтовною площею 0,15 га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Мані Світлані Олександрівні, жительці вул. Енергетиків, 6, м.Кременчук Полтавської області – на земельну ділянку за адресою: вул. Горького, 43, смт Семенівка Кременчуцького району Полтавської області, орієнтовною площею 0,09 г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 Поздняковій Тетяні Іванівні, жительці вул. Миру, 64, смт Семенівка Кременчуцького району Полтавської області – на земельну ділянку за адресою: вул. Миру, 64, смт. Семенівка Кременчуцького району Полтавської області, орієнтовною площею 0,07 га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Корж Людмилі Іванівні, жительці туп. Воїнів-інтернаціоналістів, 11, смт Семенівка Кременчуцького району Полтавської області спільно з Корж Аліною Миколаївною, жителькою туп. Воїнів-інтернаціоналістів, 11, смт Семенівка Кременчуцького району Полтавської області – на земельну ділянку за адресою: туп. Воїнів-інтернаціоналістів, 11, смт. Семенівка Кременчуцького району Полтавської області, орієнтовною площею 0,10 г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 Корж Аліні Миколаївні, жительці туп. Воїнів-інтернаціоналістів, 11, смт Семенівка Кременчуцького району Полтавської області спільно з Корж Людмилою Іванівною, жителькою туп. Воїнів-інтернаціоналістів, 11, смт Семенівка Кременчуцького району Полтавської області – на земельну ділянку за адресою: туп. Воїнів-інтернаціоналістів, 11, смт Семенівка Кременчуцького району Полтавської області, орієнтовною площею 0,10 г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 Мартяну Юрію Васильовичу, жителю вул. Вишнева, 70, смт Семенівка Кременчуцького району Полтавської області – на земельну ділянку за адресою: вул. Вишнева, 70, смт Семенівка Кременчуцького району Полтавської області, орієнтовною площею 0,14 га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Корогоду Григорію Васильовичу, жителю вул. Незалежності, 153, смт Семенівка Кременчуцького району Полтавської області – на земельну ділянку за адресою: вул. Незалежності, 153, смт Семенівка Кременчуцького району Полтавської області, орієнтовною площею 0,15 га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ind w:left="375" w:firstLine="3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риторії колишньої Очеретуватської сільської рад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Каспіру Олександру Васильовичу, жителю вул. Царенка, 30, с. Очеретувате, Кременчуцького району Полтавської області – на земельну ділянку за адресою: вул. Царенка, 30, с. Очеретувате Кременчуцького району Полтавської області, орієнтовною площею 0,25 га;</w:t>
      </w:r>
    </w:p>
    <w:p>
      <w:pPr>
        <w:pStyle w:val="Normal"/>
        <w:tabs>
          <w:tab w:val="clear" w:pos="708"/>
          <w:tab w:val="left" w:pos="993" w:leader="none"/>
        </w:tabs>
        <w:ind w:left="851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 На території колишньої Біляківської сільської рад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ладизі Тетяні Миколаївні, жительці вул. Степова, 40, с. Біляки Кременчуцького району Полтавської області – на земельну ділянку за адресою: вул. Степова, 40, с. Біляки Кременчуцького району Полтавської області, орієнтовною площею 0,25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номаренку Роману Миколайовичу, жителю вул. Гагаріна, 12, с. Біляки Кременчуцького району Полтавської області – на земельну ділянку за адресою: вул. Гагаріна, 12, с. Біляки Кременчуцького району Полтавської області, орієнтовною площею 0,25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ходько Тамарі Василівні, жительці вул. Партизанська, 15, с. Біляки Кременчуцького району Полтавської області – на земельну ділянку за адресою: вул. Партизанська, 15, с. Біляки Кременчуцького району Полтавської області, орієнтовною площею 0,25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ндрощук Інні Миколаївні, жительці вул. Садова, 43, с. Поділ Кременчуцького району Полтавської області – на земельну ділянку за адресою: вул. Садова, 43, с. Поділ Кременчуцького району Полтавської області, орієнтовною площею 0,25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аценку Павлу Івановичу, жителю вул. П. Ленець, 12, с. Біляки Кременчуцького району Полтавської області – на земельну ділянку за адресою: вул. П. Ленець, 12, с. Біляки Кременчуцького району Полтавської області, орієнтовною площею 0,25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усієнко Вірі Григорівні, жительці вул. Партизанська, 26, с. Біляки Кременчуцького району Полтавської області – на земельну ділянку за адресою: вул. Партизанська, 26, с. Біляки Кременчуцького району Полтавської області, орієнтовною площею 0,25 га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 На території колишньої Криворудської сільської рад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иненку Сергію Миколайовичу, жителю вул. Вишнева, 50, с. Крива Руда Кременчуцького району Полтавської області – на земельну ділянку за адресою: вул. Вишнева, 50, с. Крива Руда Кременчуцького району Полтавської області, орієнтовною площею 0,25 га;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5 </w:t>
      </w:r>
      <w:r>
        <w:rPr>
          <w:sz w:val="28"/>
          <w:szCs w:val="28"/>
          <w:lang w:val="uk-UA"/>
        </w:rPr>
        <w:t>На території колишньої Устимівської сільської ради:</w:t>
      </w:r>
    </w:p>
    <w:p>
      <w:pPr>
        <w:pStyle w:val="Normal"/>
        <w:tabs>
          <w:tab w:val="clear" w:pos="708"/>
          <w:tab w:val="left" w:pos="993" w:leader="none"/>
        </w:tabs>
        <w:ind w:firstLine="99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  <w:t>Шамайко Людмилі Іванівні, жительці вул. Шкільний бульвар, 24, кв. 12, м. Глобине Кременчуцького району Полтавської області – на земельну ділянку за адресою: вул. Спортивна, 99, с. Устимівка Кременчуцького району Полтавської області, орієнтовною площею 0,25 г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  <w:t>Хімічу Станіславу Васильовичу, жителю вул. Залізнодорожна, 10, с. Устимівка Кременчуцького району Полтавської області – на земельну ділянку за адресою: вул.Залізнодорожна, 13, с. Устимівка Кременчуцького району Полтавської області, орієнтовною площею 0,25 г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  <w:t>Олефір Миколі Івановичу, жителю вул. Молодіжна, 16, с. Вербки Кременчуцького району Полтавської області – на земельну ділянку за адресою: вул. Молодіжна, 16, с. Вербки Кременчуцького району Полтавської області, орієнтовною площею 0,25 г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Химичу Василю Михайловичу, жителю вул. Молодіжна, 4, с. Устимівка Кременчуцького району Полтавської області – на земельну ділянку за адресою: вул. Молодіжна, 4,  с. Устимівка Кременчуцького району Полтавської області, орієнтовною площею 0,25 га;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6 </w:t>
      </w:r>
      <w:r>
        <w:rPr>
          <w:sz w:val="28"/>
          <w:szCs w:val="28"/>
          <w:lang w:val="uk-UA"/>
        </w:rPr>
        <w:t>На території колишньої Веселоподільської сільської рад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-</w:t>
        <w:tab/>
        <w:t>Головіній Валентині Миколаївні, жительці вул. Першотравнева, 14, с. Веселий Поділ Кременчуцького району Полтавської області – на земельну ділянку за адресою: вул. Першотравнева, 14, с. Веселий Поділ Кременчуцького району Полтавської області, орієнтовною площею 0,25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алієнку Юрію Васильовичу, жителю вул.Селекціонерів, 13,            кв.3, с.Вереміївка Кременчуцького району Полтавської області – на земельну ділянку за адресою: вул. Миру, 24, с.Веселий Поділ Кременчуцького району Полтавської області, орієнтовною площею 0,25 га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7 На території колишньої Вереміївської сільської рад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Крижку Олександру Юхимовичу, жителю вул. Транспортна, 60, смт Семенівка Кременчуцького району Полтавської області – на земельну ділянку за адресою: вул. Центральна, 75, с. Вереміївка Кременчуцького району Полтавської області, орієнтовною площею 0,25 га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.8 На території колишньої Василівської сільської рад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Артикульному Володимиру Володимировичу, жителю вул. Першотравнева, б. 39, с.27, к.1, м. Кременчук Полтавської області – на земельну ділянку за адресою: вул. Миру, 135, с. Брусове Кременчуцького району Полтавської області, орієнтовною площею 0,25 г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Ферулю Володимиру Миколайовичу, жителю вул.Гагаріна, 3, с.Василівка Кременчуцького району Полтавської області – на земельну ділянку за адресою: вул. Гагаріна, 3, с.Василівка Кременчуцького району Полтавської області, орієнтовною площею 0,25 га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9 На території колишньої Богданівської сільської рад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 Юру Станіславу Васильовичу, жителю вул. Центральна, 31, с. Богданівка Кременчуцького району Полтавської області – на земельну ділянку за адресою: вул. Центральна, 31, с. Богданівка Кременчуцького району Полтавської області, орієнтовною площею 0,25 г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 Кузьмичу Павлу Антоновичу, жителю вул. Садова, 4, с. Байрак Кременчуцького району Полтавської області – на земельну ділянку за адресою: вул. Садова, 4, с. Байрак Кременчуцького району Полтавської області, орієнтовною площею 0,25 г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Свистуновій Тетяні Іванівні, жительці вул. Свободи, 10, с. Байрак Кременчуцького району Полтавської області – на земельну ділянку за адресою: вул. Свободи, 10, с. Байрак Кременчуцького району Полтавської області, орієнтовною площею 0,25 г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 Кошику Івану Вікторовичу, жителю вул. Миру, 10, с. Байрак Кременчуцького району Полтавської області – на земельну ділянку за адресою: вул. Миру, 10, с. Байрак Кременчуцького району Полтавської області, орієнтовною площею 0,25 га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10 На території колишньої Рокитівської сільської рад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 Погребняк Лідії Володимирівні, жительці вул. Першотравнева, 16, смт Семенівка Кременчуцького району Полтавської області – на земельну ділянку за адресою: вул. Звєрєва, 1, с. Калинівка Кременчуцького району Полтавської області, орієнтовною площею 0,25 г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Хлистун Ларисі Володимирівні, жительці вул. Вишнева, 9, с. Нова Петрівка Кременчуцького району Полтавської області – на земельну ділянку за адресою: вул. Вишнева, 9, с. Нова Петрівка Кременчуцького району Полтавської області, орієнтовною площею 0,25 г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11 На території колишньої Товстівської сільської рад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 Буяну Василю Івановичу, жителю вул. Молодіжна, 8, с. Новоселиця Кременчуцького району Полтавської області – на земельну ділянку за адресою: вул. Молодіжна, 8 с. Новоселиця Кременчуцького району Полтавської області, орієнтовною площею 0,25 г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Пригоді Любові Анатоліївні, жительці вул. Садова, 9, с. Новоселиця Кременчуцького району Полтавської області – на земельну ділянку за адресою: вул. Садова, 9, с. Новоселиця Кременчуцького району Полтавської області, орієнтовною площею, 0,25 г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 Стародубу Володимиру Федоровичу, жителю вул. Центральна, 61, с. Товсте  Кременчуцького району Полтавської області – на земельну ділянку за адресою: вул. Центральна, 61, с. Товсте  Кременчуцького району Полтавської області, орієнтовною площею, 0,25 г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.12 На території Заїчинської сільської рад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Дуденченку Сергію Дмитровичу, жителю вул. Садова, 35, с. Заїчинці Кременчуцького району Полтавської області – на земельну ділянку за адресою: вул. Садова, 35, с. Заїчинці Кременчуцького району Полтавської області, орієнтовною площею 0,25 г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 Гетьману Володимиру Вікторовичу,  жителю вул. Центральна, 46, с. Заїчинці Кременчуцького району Полтавської області – на земельну ділянку за адресою: вул. Центральна, 46, с. Заїчинці Креме нчуцького району Полтавської області, орієнтовною площею 0,25 г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Шевелі Віктору Сергійовичу,  жителю вул. Садова, 31, с. Заїчинці Кременчуцького району Полтавської області – на земельну ділянку за адресою: вул. Садова, 31, с.Заїчинці Кременчуцького району Полтавської області, орієнтовною площею 0,25 г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 Ятлу Григорію Івановичу,  жителю вул.Спортивна, 1, с. Заїчинці Кременчуцького району Полтавської області – на земельну ділянку за адресою: вул. Спортивна, 1, с.Заїчинці Кременчуцького району Полтавської області, орієнтовною площею 0,25 г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 Білашу Миколі Михайловичу,  жителю вул.Чкалова, 7, с. Заїчинці Кременчуцького району Полтавської області – на земельну ділянку за адресою: вул. Чкалова, 7, с.Заїчинці Кременчуцького району Полтавської області, орієнтовною площею 0,25 га;</w:t>
      </w:r>
    </w:p>
    <w:p>
      <w:pPr>
        <w:pStyle w:val="Style20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2. Виготовлену документацію подати на  розгляд  та затвердження сесії селищної ради.</w:t>
      </w:r>
    </w:p>
    <w:p>
      <w:pPr>
        <w:pStyle w:val="Style20"/>
        <w:spacing w:before="0" w:after="0"/>
        <w:ind w:left="0" w:firstLine="708"/>
        <w:contextualSpacing/>
        <w:jc w:val="both"/>
        <w:rPr/>
      </w:pPr>
      <w:r>
        <w:rPr>
          <w:sz w:val="28"/>
          <w:szCs w:val="28"/>
          <w:lang w:val="uk-UA"/>
        </w:rPr>
        <w:t xml:space="preserve">3.Контроль за виконанням даного рішення покласти на </w:t>
      </w:r>
      <w:r>
        <w:rPr>
          <w:color w:val="000000"/>
          <w:sz w:val="28"/>
          <w:szCs w:val="28"/>
          <w:lang w:val="uk-UA"/>
        </w:rPr>
        <w:t xml:space="preserve">постійну комісію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</w:t>
      </w:r>
      <w:r>
        <w:rPr>
          <w:bCs/>
          <w:iCs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sz w:val="28"/>
          <w:szCs w:val="28"/>
          <w:lang w:val="uk-UA"/>
        </w:rPr>
        <w:t xml:space="preserve"> (Мидловець Р.М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СЕЛИЩНИЙ ГОЛОВА                        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uk-UA"/>
        </w:rPr>
        <w:t xml:space="preserve">                     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uk-UA"/>
        </w:rPr>
        <w:t>Л.П.МИЛАШЕВИЧ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708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Emphasis">
    <w:name w:val="Emphasis"/>
    <w:qFormat/>
    <w:rPr>
      <w:i/>
      <w:iCs/>
    </w:rPr>
  </w:style>
  <w:style w:type="character" w:styleId="Style16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  <w:lang w:val="uk-UA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2:43:00Z</dcterms:created>
  <dc:creator>пользователь</dc:creator>
  <dc:description/>
  <cp:keywords/>
  <dc:language>en-US</dc:language>
  <cp:lastModifiedBy>User</cp:lastModifiedBy>
  <cp:lastPrinted>2020-08-27T11:56:00Z</cp:lastPrinted>
  <dcterms:modified xsi:type="dcterms:W3CDTF">2021-06-08T05:16:00Z</dcterms:modified>
  <cp:revision>70</cp:revision>
  <dc:subject/>
  <dc:title/>
</cp:coreProperties>
</file>