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ятдесят п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квітня 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иманцю Олександру Анатолійовичу, жителю вул. Шевченка, 5,                    с. Малі Липняги – на земельну ділянку за адресою: вул. Шевченка, 5,              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евченку Володимиру Івановичу, жителю вул. Миру, 128,                    с. Веселий Поділ – на земельну ділянку за адресою: вул. Миру, 128,                    с. Веселий Поділ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ченку Павлу Павловичу, жителю вул. Центральна, 55, с. Вереміївка – на земельну ділянку за адресою: вул. Центральна, 55, с. Веремії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Семергей Ларисі Борисівні, жительці вул. О.Кошового, 49,                        смт. Семенівка та Требіній Любові Павлівні, жительці вул. О.Кошового, 49, смт. Семенівка – на земельну ділянку за адресою: вул. О. Кошового, 49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жній Вірі Іванівні, жительці вул. Садова, 6, смт. Семенівка – на земельну ділянку за адресою: вул. Центральна, 55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енку Григорію Павловичу, жителю вул. Ромоданівська, 49,                  с. Устимівка – на земельну ділянку за адресою: вул. Лесі Українки, 12, смт. Семенівка Семенівського району Полтавської області, орієнтовною площею 0,11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ланцевій Людмилі Геннадіївні, жительці пров. Шевченка, 3,                  с. Товсте – на земельну ділянку за адресою: пров. Шевченка, 3,                  с. Товсте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опоренку Роману Миколайовичу, жителю вул. Спортивна, 69,              смт. Семенівка – на земельну ділянку за адресою: вул. Спортивна, 69-А,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у Леоніду Валерійовичу, жителю вул. Млинова, 4,                        с. Паніванівка – на земельну ділянку за адресою: вул. Млинова, 4,                          с. Панівані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у Юрію Антоновичу, жителю вул. Перемоги, 4, с. Герасимівка                         – на земельну ділянку за адресою: пров. Український, 21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ортьку Віталію Миколайовичу, жителю вул. Спортивна, 5,                 смт. Семенівка – на земельну ділянку за адресою:  вул. Спортивна, 5,  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Свічкар Ганні Семенівні, жительці вул. Затишна, 18, смт. Семенівка – на земельну ділянку за адресою: вул. Затишна, 18, смт. Семенівка Семенівського району Полтавської області, орієнтовною площею                 0,084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ієнку Віталію Володимировичу, жителю вул. Горького, 3,                 смт. Семенівка – на земельну ділянку за адресою:  вул. Горького, 3,                 смт. Семенівка Семенівського району Полтавської області, орієнтовною площею 0,1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енко Світлані Миколаївні, жительці вул. Спортивна, 8, с. Оболонь – на земельну ділянку за адресою: вул. Дружби, 158, с. Бурім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Людмилі Юріївні, жительці вул. Пушкіна, 40, смт. Семенівка та Заєць Валентині Михайлівні, жительці вул. Незалежності, 47, кв.10,              смт. Семенівка – на земельну ділянку за адресою: вул. Пушкіна, 40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ирі Наталії Іванівні, жительці вул. Незалежності, 77, смт. Семенівка та Кня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ву Валерію Миколайовичу, жителю вул. Незалежності, 75,              смт. Семенівка – на земельну ділянку за адресою: вул. Незалежності, 75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енку Володимиру Григоровичу, жителю вул. Пушкіна, 86,                   смт. Семенівка – на земельну ділянку за адресою: вул. Пушкіна, 86,            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 Ніні Борисівні, жительці вул. Пушкіна, 94а, смт. Семенівка – на земельну ділянку за адресою: вул. Пушкіна, 94а,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айній Ларисі Григорівні, жительці вул. Шевченка, 131,                     смт. Семенівка – на земельну ділянку за адресою: вул. Колісника, 13,                с. Панівані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ик Галині Степанівні, жительці вул. Братів Шестопал, 20,                     с. Греблі – на земельну ділянку за адресою: вул. Братів Шестопал, 20,             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денко Наталії Миколаївні, жительці вул. Незалежності, 10,                       с. Великі Липняги – на земельну ділянку за адресою: вул. Незалежності, 10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тюку Анатолію Миколайовичу, жителю вул. Незалежності, 46,                       с. Великі Липняги – на земельну ділянку за адресою: вул. Незалежності, 46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датій Тетяні Василівні, жительці вул. Шевченка, 75, с. Малі Липняги – на земельну ділянку за адресою: вул. Шевченка, 75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ській Аллі Андріївні, жительці вул. Комарова, 3, с. Малі Липняги – на земельну ділянку за адресою: вул. Шевченка, 81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ник Олесі Сергіївні, жительці вул. Незалежності, 17, с. Великі Липняги – на земельну ділянку за </w:t>
      </w:r>
      <w:r>
        <w:rPr>
          <w:color w:val="000000"/>
          <w:sz w:val="28"/>
          <w:szCs w:val="28"/>
          <w:lang w:val="uk-UA"/>
        </w:rPr>
        <w:t>адресою: вул. Незалежності, 17,            с. Великі</w:t>
      </w:r>
      <w:r>
        <w:rPr>
          <w:sz w:val="28"/>
          <w:szCs w:val="28"/>
          <w:lang w:val="uk-UA"/>
        </w:rPr>
        <w:t xml:space="preserve">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енку Віктору Миколайовичу, жителю вул. Вишнева, 5, с. Великі Липняги – на земельну ділянку за </w:t>
      </w:r>
      <w:r>
        <w:rPr>
          <w:color w:val="000000"/>
          <w:sz w:val="28"/>
          <w:szCs w:val="28"/>
          <w:lang w:val="uk-UA"/>
        </w:rPr>
        <w:t>адресою: вул. Вишнева, 5, с. Великі</w:t>
      </w:r>
      <w:r>
        <w:rPr>
          <w:sz w:val="28"/>
          <w:szCs w:val="28"/>
          <w:lang w:val="uk-UA"/>
        </w:rPr>
        <w:t xml:space="preserve">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ак Аллі Миколаївні, жительці вул. Затишна, 20, смт. Семенівка – на земельну ділянку за адресою: вул. Затишна, 20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у Володимиру Олександровичу, жителю вул. Мічуріна, 18,   смт. Семенівка – на земельну ділянку за адресою: вул. Мічуріна, 18,    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ндіну Руслану Леонідовичу, жителю вул. Волошкова, 3,                    с. Тарасівка – на земельну ділянку за адресою: вул. Волошкова, 3,                    с. Тарасів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Поповій Світлані Василівні, жительці смт Семенівка, вул. Гоголя, 22– на земельну ділянку за адресою: смт Семенівка, вул. Гоголя, 22, Семенівського району Полтавської області, орієнтовною площею 0,15 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Святній Лесі Олександрівні, жительці смт Семенівка, вул. Пушкіна, 56 – на земельну ділянку за адресою: смт Семенівка, вул. Пушкіна, 56, Семенівського району Полтавської області, орієнтовною площею 0,15 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у Олександру Михайловичу, жителю м. Полтава,                            вул. М. Конєва, буд. 9, кв. 41 – на земельну ділянку за адресою: с. Великі Липняги, вул. Добровольського, 26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имака Олександру Івановичу, жителю с. Великі Липняги, вул. Іванюшина, 22 – на земельну ділянку за адресою: с. Великі Липняги, вул. Іванюшина, 22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Віталію Миколайовичу, жителю с. Великі Липняги, вул. Іванюшина, 17 – на земельну ділянку за адресою: с. Великі Липняги, вул. Іванюшина, 17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лінову Олександру Дмитровичу, жителю с. Великі Липняги, вул. Гагаріна, 5 – на земельну ділянку за адресою: с. Великі Липняги, вул. Гагаріна, 5, Семенівського району Полтавської області, орієнтовною площею 0,10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211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громадя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иманцю Олександру Анатолійовичу, жителю вул. Шевченка, 5,                    с. Малі Липняги, – на земельну ділянку за адресою: вул. Шевченка, 5,               с. Малі Липняги Семенівського району Полтавської області, орієнтовною площею 0,3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овій Лідії Сергіївні, жительці вул. Братів Шестопал, с. Греблі – на земельну ділянку за адресою: вул. Братів Шестопал, б/н, с. Греблі Семенівського району Полтавської області, орієнтовною площею 0,4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айній Ларисі Григорівні, жительці вул. Шевченка, 131,                     смт. Семенівка – на земельну ділянку за адресою: вул. Колісника, 13,                с. Паніванівка Семенівського району Полтавської області, орієнтовною площею 0,16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ланцевій Людмилі Геннадіївні, жительці пров. Шевченка, 3,                  с. Товсте – на земельну ділянку за адресою: пров. Шевченка, 3,                  с. Товсте Семенівського району Полтавської області, орієнтовною площею 0,3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анець Оксані Борисівні, жительці вул. Перемоги, 12, с. Товсте – на земельну ділянку за адресою: вул. М.А. Шудрі, б/н, с. Паніва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аліній Любові Іванівні, жительці вул. Шевченка, 29, с. Веселий Поділ – на земельну ділянку за адресою: вул. Шевченка, 29, с. Веселий Поділ Семенівського району Полтавської області, орієнтовною площею 0,3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у Леоніду Валерійовичу, жителю вул. Млинова, 4,                              с. Паніванівка – на земельну ділянку за адресою: вул. Млинова, 4,                 с. Паніванівка Семенівського району Полтавської області, орієнтовною площею 0,4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Аліні Валерійовичу, жительці вул. Млинова, 4, с. Паніванівка – на земельну ділянку за адресою: вул. Садова, б/н, с. Паніванівка Семенівського району Полтавської області, орієнтовною площею 0,5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Анатолію Миколайовичу, жителю вул. Шевченка, 11,                   с. Новоселиця – на земельну ділянку за адресою: вул. Шевченка, 11,                 с. Новоселиця Семенівського району Полтавської області, орієнтовною площею 1,0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ик Галині Степанівні, жительці вул. Братів Шестопал, 20,                     с. Греблі – на земельну ділянку за адресою: вул. Братів Шестопал, 20,             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енку Олександру Григоровичу, жителю вул. Транспортна, 16,                     с. Веселий Поділ – на земельну ділянку за адресою: вул. Транспортна, б/н, с. Веселий Поділ Семенівського району Полтавської області, орієнтовною площею 1,2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у Віктору Григоровичу, жителю вул. Гагаріна, 5, кв. 8,                     с. Веселий Поділ – на земельну ділянку за адресою: вул. Транспортна, б/н, с. Веселий Поділ Семенівського району Полтавської області, орієнтовною площею 1,1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у Олексію Володимировичу, жителю вул. Миру, 128,                       с. Веселий Поділ – на земельну ділянку за адресою: вул. Миру, 128,           с. Веселий Поділ Семенівського району Полтавської області, орієнтовною площею 0,4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йко Аллі Василівні, жительці вул. Набережна, 4, смт. Семенівка – на земельну ділянку за адресою: вул. Набережна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чан Олені Михайлівні, жительці вул. Добівська, 17, кв. 1,                       смт. Семенівка – на земельну ділянку за адресою: вул. Набережна,                 смт. Семенівка Семенівського району Полтавської області, орієнтовною площею 0,4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ценку Роману Григоровичу, жителю вул. Незалежності, 141, кв. 2,                       смт. Семенівка – на земельну ділянку за адресою: вул. Миру, 67,                смт. Семенівка Семенівського району Полтавської області, орієнтовною площею 0,02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пак Лесі Миколаївні, жительці смт. Нова Галещина,  вул. Івана Франка 3,  кв 10,  Козельщнського району Полтавської області, на земельну ділянку площею 2,0 га, з кадастровим номером: 5324555100:30:001:044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датій Тетяні Василівні, жительці вул. Шевченка, 75, с. Малі Липняги – на земельну ділянку за адресою: вул. Шевченка, с. Малі Липняги Семенівського району Полтавської області, орієнтовною площею 0,5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овському Володимиру Миколайовичу, жителю вул. Шевченка, 81, с. Малі Липняги – на земельну ділянку за адресою: вул. Шевченка, 81, с. Малі Липняги Семенівського району Полтавської області, орієнтовною площею 1,6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икульній Ніні Дмитрівні, жительці вул. Незалежності, 9, с. Великі Липняги – на земельну ділянку за адресою: </w:t>
      </w:r>
      <w:r>
        <w:rPr>
          <w:color w:val="000000"/>
          <w:sz w:val="28"/>
          <w:szCs w:val="28"/>
          <w:lang w:val="uk-UA"/>
        </w:rPr>
        <w:t>вул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залежності, с. Великі Липняги Семенівського району Полтавської області, орієнтовною площею 2,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тюку Анатолію Миколайовичу, жителю вул. Незалежності, 46,                       с. Великі Липняги – на земельну ділянку за адресою: вул. Незалежності, 46, с. Великі Липняги Семенівського району Полтавської області, орієнтовною площею 1,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енку Віктору Миколайовичу, жителю вул. Вишнева, 5, с. Великі Липняги – на земельну ділянку за </w:t>
      </w:r>
      <w:r>
        <w:rPr>
          <w:color w:val="000000"/>
          <w:sz w:val="28"/>
          <w:szCs w:val="28"/>
          <w:lang w:val="uk-UA"/>
        </w:rPr>
        <w:t>адресою: вул. Вишнева, 5, с. Великі</w:t>
      </w:r>
      <w:r>
        <w:rPr>
          <w:sz w:val="28"/>
          <w:szCs w:val="28"/>
          <w:lang w:val="uk-UA"/>
        </w:rPr>
        <w:t xml:space="preserve"> Липняги Семенівського району Полтавської області, орієнтовною площею 2,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-Гусаімовій Марині Михайлівні, жительці вул. Затишна, 35,                      с. Паніванівка – на земельну ділянку за адресою: вул. 9 Травня, 23,                     с. Паніванівка Семенівського району Полтавської області, орієнтовною площею 0,4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бі Тамарі Федорівні, жительці вул. Спортивна, 24-А, смт. Семенівка – на земельну ділянку за адресою: вул. Спортивна, 24-А, смт. Семенівка Семенівського району Полтавської області, орієнтовною площею 0,0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ній Лесі Олександрівні, жительці смт Семенівка, вул. Пушкіна, 56 – на земельну ділянку за адресою: смт Семенівка, вул. Пушкіна, 56, Семенівського району Полтавської області, орієнтовною площею 0,1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опивці Ользі Андріївні, жительці смт Семенівка, вул. Миру, 32 – на земельну ділянку за адресою: с. Малі Липняги, вул. Набережна, Семенівського району Полтавської області, орієнтовною площею 0,4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у Сергію Олексійовичу, жителю вул. Молодіжна, 29 с. Великі Липняги – на земельну ділянку за адресою: вул. Молодіжна, 29, с. Великі Липняги Семенівського району Полтавської області, орієнтовною площею 1,00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воглаз Антоніні Петрівні, жительці вул. Незалежності, 17 с. Великі Липняги – на земельну ділянку за адресою: вул. Незалежності, 17,                     с. Великі Липняги Семенівського району Полтавської області, орієнтовною площею 2,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Кравченку Віталію Миколайовичу, жителю с. Великі Липняги, вул. Іванюшина, 17 – на земельну ділянку за адресою: с. Великі Липняги, вул. Іванюшина, 17, Семенівського району Полтавської області, орієнтовною площею 2,0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лінову Олександру Дмитровичу, жителю с. Великі Липняги, вул. Гагаріна, 5 – на земельну ділянку за адресою: с. Великі Липняги, вул. Гагаріна, 5, Семенівського району Полтавської області, орієнтовною площею 1,3 г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ИЩНИЙ ГОЛОВА     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                 Л.П. МИЛАШ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5:00Z</dcterms:created>
  <dc:creator>пользователь</dc:creator>
  <dc:description/>
  <cp:keywords/>
  <dc:language>en-US</dc:language>
  <cp:lastModifiedBy>Користувач Windows</cp:lastModifiedBy>
  <cp:lastPrinted>2020-05-07T14:01:00Z</cp:lastPrinted>
  <dcterms:modified xsi:type="dcterms:W3CDTF">2020-05-07T11:01:00Z</dcterms:modified>
  <cp:revision>45</cp:revision>
  <dc:subject/>
  <dc:title/>
</cp:coreProperties>
</file>