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27</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для ведення товарного сільськогосподарського виробництва гр. Біленко О.О.</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Біленка Олега Олександровича</w:t>
      </w:r>
      <w:r>
        <w:rPr>
          <w:b/>
          <w:color w:val="000000"/>
          <w:sz w:val="28"/>
          <w:szCs w:val="28"/>
          <w:lang w:val="uk-UA"/>
        </w:rPr>
        <w:t xml:space="preserve"> </w:t>
      </w: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повітом від 18.12.2020 на сертифікат на право на земельну частку (пай) ВАТ «Веселоподільський бурякорадгосп»  на території колишньої Очеретуватської сільської ради Семенівського району Полтавської області, розміром 3,97 в умовних кадастрових гектарах, яке належало померлій 01.01.1998 гр.Мохонько М.Т., відповідно до схеми розміщення земельних часток (паїв) ВАТ «Веселоподільський бурякорадгосп» на території колишньої Очеретуватської сільської ради Семенівського району Полтавської області ,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Біленку Олегу Олександровичу</w:t>
      </w:r>
      <w:r>
        <w:rPr>
          <w:b/>
          <w:color w:val="000000"/>
          <w:sz w:val="28"/>
          <w:szCs w:val="28"/>
          <w:lang w:val="uk-UA"/>
        </w:rPr>
        <w:t xml:space="preserve"> </w:t>
      </w:r>
      <w:r>
        <w:rPr>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 951 із земель колишнього ВАТ «Веселоподільський бурякорадгосп» площею 3,1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Очеретуватської сільської ради Семенівського району Полтавської області);</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0:48:00Z</dcterms:created>
  <dc:creator>пользователь</dc:creator>
  <dc:description/>
  <cp:keywords/>
  <dc:language>en-US</dc:language>
  <cp:lastModifiedBy>User</cp:lastModifiedBy>
  <cp:lastPrinted>2019-10-28T09:47:00Z</cp:lastPrinted>
  <dcterms:modified xsi:type="dcterms:W3CDTF">2021-06-03T06:18:00Z</dcterms:modified>
  <cp:revision>7</cp:revision>
  <dc:subject/>
  <dc:title/>
</cp:coreProperties>
</file>