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8280</wp:posOffset>
            </wp:positionH>
            <wp:positionV relativeFrom="paragraph">
              <wp:posOffset>-114300</wp:posOffset>
            </wp:positionV>
            <wp:extent cx="541020" cy="73215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рокова  сесія селищної 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98" w:hanging="0"/>
        <w:jc w:val="both"/>
        <w:rPr/>
      </w:pPr>
      <w:r>
        <w:rPr>
          <w:sz w:val="28"/>
          <w:szCs w:val="28"/>
          <w:lang w:val="uk-UA"/>
        </w:rPr>
        <w:t>15 листопада 2018 року</w:t>
        <w:tab/>
        <w:tab/>
        <w:tab/>
        <w:tab/>
        <w:tab/>
        <w:tab/>
        <w:tab/>
        <w:t xml:space="preserve">         смт. Семенівка</w:t>
      </w:r>
    </w:p>
    <w:p>
      <w:pPr>
        <w:pStyle w:val="Normal"/>
        <w:ind w:right="493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481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ередачу в оренду земельної ділянки із земель промисловості в смт. Семенівка по  вул. Незалежності, 22а та надання дозволу на виготовлення проекту землеустрою щодо відведення земельної ділянки із земель промисловості в землі комерційного призначення</w:t>
      </w:r>
    </w:p>
    <w:p>
      <w:pPr>
        <w:pStyle w:val="Normal"/>
        <w:ind w:right="453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клопотання громадянина Баранова Едуарда Володимировича про передачу в оренду земельної ділянки </w:t>
      </w:r>
      <w:r>
        <w:rPr>
          <w:color w:val="000000"/>
          <w:sz w:val="28"/>
          <w:szCs w:val="28"/>
          <w:lang w:val="uk-UA"/>
        </w:rPr>
        <w:t>із земель промисловості</w:t>
      </w:r>
      <w:r>
        <w:rPr>
          <w:sz w:val="28"/>
          <w:szCs w:val="28"/>
          <w:lang w:val="uk-UA"/>
        </w:rPr>
        <w:t xml:space="preserve">, площею 0,0824 га з кадастровим номером 5324555100:30:001:0120, розташованої по вулиці Незалежності, 22а в                     смт. Семенівка Семенівського району Полтавської області, під нежитловою будівлею незавершеного будівництва, яка перейшла у приватну власність, згідно договору купівлі-продажу, гр. Баранову Е.В. та надання дозволу на виготовлення проекту землеустрою щодо відведення земельної ділянки в землі громадської забудови для будівництва та обслуговування будівель торгівлі, відповідно ст. ст. 20, 116, 120, 122, </w:t>
      </w:r>
      <w:r>
        <w:rPr>
          <w:color w:val="000000"/>
          <w:sz w:val="28"/>
          <w:szCs w:val="28"/>
          <w:lang w:val="uk-UA"/>
        </w:rPr>
        <w:t>124</w:t>
      </w:r>
      <w:r>
        <w:rPr>
          <w:sz w:val="28"/>
          <w:szCs w:val="28"/>
          <w:lang w:val="uk-UA"/>
        </w:rPr>
        <w:t xml:space="preserve"> Земельного кодексу України, ст.ст. 6, 19, 36, Закону України «Про оренду землі», ст.ст. 26, 59 Закону України «Про місцеве самоврядування в Україні», ст.ст. 25, 50 Закону України «Про землеустрій», враховуючи рекомендац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ої комісії</w:t>
      </w:r>
      <w:r>
        <w:rPr>
          <w:color w:val="000000"/>
          <w:kern w:val="2"/>
          <w:sz w:val="28"/>
          <w:szCs w:val="28"/>
          <w:lang w:val="uk-UA"/>
        </w:rPr>
        <w:t xml:space="preserve">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, селищна рада,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ередати громадянину Баранову Едуарду Володимировичу в оренду, терміном на 10 років земельну ділянку із земель промисловості площею 0,0824 га, з кадастровим номером 5324555100:30:001:0120, розташовану по вулиці Незалежності, 22а в смт. Семенівка Семенівського району Полтавської області під нежитловою будівлею незавершеного будівництва для </w:t>
      </w:r>
      <w:r>
        <w:rPr>
          <w:color w:val="000000"/>
          <w:sz w:val="28"/>
          <w:szCs w:val="28"/>
          <w:shd w:fill="FFFFFF" w:val="clear"/>
          <w:lang w:val="uk-UA"/>
        </w:rPr>
        <w:t>розміщення та експлуатації основних, підсобних і допоміжних будівель та споруд підприємств переробної, машинобудівної та іншої промисловості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Орендну плату встановити у розмірі 3 % (трьох відсотків) від нормативної грошової оцінки землі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ендарю  заключити  договір оренди землі із орендодавцем та провести Державну реєстрацію права оренди, про що в п’ятиденний термін повідомити орендодавця, надавши копію підтверджуючого документа та виконувати обов’язки землекористувача згідно ст. 96 Земельного кодексу України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дозвіл Баранову Едуарду Володимировичу, після реєстрації права оренди, на виготовлення проекту землеустрою щодо відведення земельної </w:t>
      </w:r>
      <w:r>
        <w:rPr>
          <w:color w:val="000000"/>
          <w:sz w:val="28"/>
          <w:szCs w:val="28"/>
          <w:lang w:val="uk-UA"/>
        </w:rPr>
        <w:t xml:space="preserve">ділянки із земель промисловості площею 0,0824 га, з кадастровим номером 5324555100:30:001:0120, розташовану по вулиці Незалежності, 22а в смт. Семенівка Семенівського району Полтавської області для </w:t>
      </w:r>
      <w:r>
        <w:rPr>
          <w:color w:val="000000"/>
          <w:sz w:val="28"/>
          <w:szCs w:val="28"/>
          <w:shd w:fill="FFFFFF" w:val="clear"/>
          <w:lang w:val="uk-UA"/>
        </w:rPr>
        <w:t>розміщення та експлуатації основних, підсобних і допоміжних будівель та споруд підприємств переробної, машинобудівної та іншої промисловості в землі громадської забудови для будівництва та обслуговування будівель торгівлі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Контроль за виконанням даного рішення покласти на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у комісію</w:t>
      </w:r>
      <w:r>
        <w:rPr>
          <w:color w:val="000000"/>
          <w:kern w:val="2"/>
          <w:sz w:val="28"/>
          <w:szCs w:val="28"/>
          <w:lang w:val="uk-UA"/>
        </w:rPr>
        <w:t xml:space="preserve">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селищної ради                                                            А.В. Бардалим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58" w:hanging="10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1:13:00Z</dcterms:created>
  <dc:creator>111</dc:creator>
  <dc:description/>
  <cp:keywords/>
  <dc:language>en-US</dc:language>
  <cp:lastModifiedBy>Tanya</cp:lastModifiedBy>
  <cp:lastPrinted>2018-11-22T09:39:00Z</cp:lastPrinted>
  <dcterms:modified xsi:type="dcterms:W3CDTF">2018-11-22T07:39:00Z</dcterms:modified>
  <cp:revision>23</cp:revision>
  <dc:subject/>
  <dc:title>щ</dc:title>
</cp:coreProperties>
</file>