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TRZUKR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TRZUKR.BMP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color w:val="C00000"/>
          <w:sz w:val="28"/>
          <w:szCs w:val="28"/>
        </w:rPr>
      </w:pPr>
      <w:r>
        <w:rPr>
          <w:rFonts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/>
          <w:color w:val="C00000"/>
          <w:sz w:val="28"/>
          <w:szCs w:val="28"/>
        </w:rPr>
      </w:pPr>
      <w:r>
        <w:rPr>
          <w:rFonts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/>
          <w:color w:val="C00000"/>
          <w:sz w:val="28"/>
          <w:szCs w:val="28"/>
        </w:rPr>
      </w:pPr>
      <w:r>
        <w:rPr>
          <w:rFonts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П Р О Т О К О Л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03 березня  2017 року  </w:t>
      </w: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              №  16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ascii="Times New Roman" w:hAnsi="Times New Roman"/>
          <w:sz w:val="28"/>
          <w:szCs w:val="28"/>
          <w:lang w:val="uk-UA"/>
        </w:rPr>
        <w:t>Всього депутатів – 26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ascii="Times New Roman" w:hAnsi="Times New Roman"/>
          <w:sz w:val="28"/>
          <w:szCs w:val="28"/>
          <w:lang w:val="uk-UA"/>
        </w:rPr>
        <w:t>Присутніх депутатів –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>Відсутні депутати   :   Удовиченко І.А. .- у відрядже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ascii="Times New Roman" w:hAnsi="Times New Roman"/>
          <w:sz w:val="28"/>
          <w:szCs w:val="28"/>
          <w:lang w:val="uk-UA"/>
        </w:rPr>
        <w:t>Синенко В.Д. - 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ascii="Times New Roman" w:hAnsi="Times New Roman"/>
          <w:sz w:val="28"/>
          <w:szCs w:val="28"/>
          <w:lang w:val="uk-UA"/>
        </w:rPr>
        <w:t>Кащенко  Л.М.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ЕЛИЩНИЙ ГОЛОВА    -   Л.П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передачу Семенівській районній раді міжбюджетних трансфертів в 2017. (4 рішенн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передачу міжбюджетних трансфертів з обласного бюджету до бюджету Семенівської селищної ради (ОТГ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виділення коштів на проведення громадських робі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виділення  коштів на фінансування об»єкту реконструкції за рахунок коштів селищного бюдже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виділення коштів на публікацію у виданні «Я  - Українка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виділення коштів на часткову оплату вартості путівки до дитячого заклад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>( 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затвердження програми оздоровлення та відпочинку дітей на 2017-2020 ро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затвердження коштів, використаних на реконструкцію вуличного освітлення смт.Семенівка, с.Вереміївка, с.Карпиха  Полтавської області за рахунок коштів державного та селищного бюджету за 2016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затвердження видатків за КФК 250404 «Інші видатки» на проведення заходів за травень-грудень 2016 року, січень 2017 року та розвиток фізичної культури і спорту в смт.Семенівка за 2016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затвердження коштів, використаних на будівництво артезіанської свердловини в с.Тарасівка за рахунок коштів обласного та селищного бюджету  за 2016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виділення коштів на придбання ігрового комплексу «Корабель піраті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внесення змін до показників бюджету Семенівської селищної об»єднаної територіальної громади на 2017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внесення змін в рішення тринадцятої сесії селищної ради першого  скликання  від 28.12.2016 року «Про преміювання заступників селищного голови, виплату їм  надбавок і допомог в 2017 році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внесення змін в Положення про преміювання працівників виконавчого комітету Семенівської селищної ради, виплату їм надбавок і наданні допомоги у 2017 році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внесення змін в рішення дванадцятої сесії селищної ради першого скликання від 22.12.2016 року «Про преміювання селищного голови,  виплату йому надбавок і допомог в 2017 році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розпоряджень селищного голови в міжсесійний пері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внесення змін до Статуту комунального підприємства «Комунпобутсервіс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огодження штатного розпису КП «Комунпобутсервіс» на 2017 рі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огодження штатного розпису Семенівський КП «Благоустрій» на 2017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тарифів  на послуги з водовідведення, що надаються КП «Комунпобутсервіс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тарифів на послуги водопостачання, що надаються КП «Комунпобутсервіс»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огодження мінімальних норм надання послуг з вивезення побутових відходів на 2017 рік Семенівського комунального підприємства «Благоустрій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ередачу в оренду Семенівському КП «Благоустрій» комплексу нежитлових приміщень по вул.Матросова.115 в смт.Семенів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ередачу в оренду транспортних засобів Семенівському КП «Благоустрій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ередачу в оренду транспортних засобів Семенівському КП «Комунпобутсервіс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ередачу в оренду Семенівському КП «Благоустрій» нежитлового приміщення – готелю по вул..Незалежності (Леніна).73 в смт.Семенів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рийняття у комунальну власність селищної ради мережі вуличного освітлення в смт.Семенівка та с.Вереміївка.</w:t>
      </w:r>
      <w:r>
        <w:rPr>
          <w:rFonts w:ascii="Times New Roman" w:hAnsi="Times New Roman"/>
          <w:sz w:val="28"/>
          <w:szCs w:val="28"/>
        </w:rPr>
        <w:t xml:space="preserve"> (2 </w:t>
      </w:r>
      <w:r>
        <w:rPr>
          <w:rFonts w:ascii="Times New Roman" w:hAnsi="Times New Roman"/>
          <w:sz w:val="28"/>
          <w:szCs w:val="28"/>
          <w:lang w:val="uk-UA"/>
        </w:rPr>
        <w:t>рішенн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робочих проектів та проектно-кошторисної документації по реконструкції мережі вуличного освітлення вулиць смт.Семенівка,  Семенівського району, Полтавської області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затвердження виконавця по організації благоустрою населених пунктів Семенівської селищної ради (ОТГ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ascii="Times New Roman" w:hAnsi="Times New Roman"/>
          <w:sz w:val="28"/>
          <w:szCs w:val="28"/>
          <w:lang w:val="uk-UA"/>
        </w:rPr>
        <w:t>Доповідає С.ПОЛУПАН – заступник селищного голов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розпорядження селищного  голови № 5 від 02.02.2017 року «Про призначення Качан О.М. на посаду начальника Семенівського КП «Благоустрій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службового жит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І.ЖАРІКОВА – юрист виконавчого комітету 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матеріальної допомог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затвердження детального плану території земельної ділянки по вул..Матросова.39 в смт.Семенів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дозволу на виготовлення детального плану території земельної ділянки, розташованої за адресою: смт.Семенівка вул..Незалежності.2 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дозволу на виготовлення детального плану території земельної ділянки, розташованої за адресою: смт.Семенівка вул.Транспортна.62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та передачі земельних ділянок у власніс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рипинення права користування земельними ділянк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родовження договорів оренди землі комерційного використання в смт.Семенів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безоплатну передачу майна із комунальної власності Семенівської селищної ради у власність Всіхсвятської релігійної громади Української Православної церкв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внесення змін до рішення Семенівської селищної ради щодо встановлення розмірів орендної плати за земельні ділянки в межах населених пунктів Семенівської селищної рад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внесення змін до рішення Семенівської селищної ради щодо ставок земельного податку на території Семенівської селищної рад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та передачі земельної ділянки у постійне користування Всіхсвятській релігійній громаді Української православної церкв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у  постійне користування  ДП «Об»єднанню підприємств громадського харчування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дозволу державному підприємству «Лубенське лісове господарство» на виготовлення технічної документації із землеустрою у постійне користуванн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дозволу на виготовлення технічної документації із землеустрою для передачі у власність громадяна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дозволу на виготовлення технічної документації із землеустрою для передачі у користування громадя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згоди ПАТ «Кременчукгаз» на виготовлення технічної документації із землеустрою згідно державного акту на право постійного користування земле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згоди Полтавській обласній дирекції «НАСК «ОРАНТА» на виготовлення технічної документації із землеустрою згідно державного акту на право постійного користування земле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дозволу на виготовлення проекту  землеустрою щодо відведення земельної ділянки у постійне користування релігійної громади Покрови Богородиці Української Православної Церкви Київського Патріарха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 дозволу на виготовлення проекту землеустрою щодо відведення земельної ділянки комунальної власності для проведення земельних торгів на право оренди земельної ділян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дозволу на виготовлення технічної документації із землеустрою щодо поділу земельної ділянки комунальної власності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земельних сервітуті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огодження технічної  документації із землеустрою щодо встановлення меж частини земельних ділянок на які поширюється право земельного сервіту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огодження технічної документації із землеустрою щодо поділу земельної ділянки комунальної власності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припинення дії договору оренди землі комерційного використання по вулиці Воїнів-інтернаціоналістів, 3 а та передачу в обмежене користування (право земельного сервітуту) даної земельної ділян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надання  дозволу на виготовлення проектів землеустрою, щодо відведення земельних  ділянок сільськогосподарського призначення у користування громадян на умовах оренд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скасування п.4 розпорядження № 33 від 21.06.2016 року «Про прийняття на посаду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 розробку комплексних схем розміщення тимчасових спору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 внесення змін до складу постійних комісій селищної рад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 - селищний голов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ЛУХАЛИ: Про передачу Семенівській районній раді міжбюджетних трансфертів в 2017. (4 рішенн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Передати Семенівській районній раді  у 2017 році  субвенцію н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идбання ліків  для Тарасівського та Вереміївського ФАПів в сумі 24000 грн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идбання імуноглобуліну антирабічного для  КЗ «Семенівський центр ПМСД» в сумі 10000 грн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ходження соціальної реабілітації дітей-інвалідів в сумі 13125,00 грн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харчування дітей НВК № 1 та НВК № 2 ,  які опинилися в складних життєвих обставинах в сумі 18435 гр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</w:t>
      </w:r>
      <w:r>
        <w:rPr>
          <w:rFonts w:ascii="Times New Roman" w:hAnsi="Times New Roman"/>
          <w:sz w:val="28"/>
          <w:szCs w:val="28"/>
        </w:rPr>
        <w:t>(Рішення  додаю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СЛУХАЛИ: </w:t>
      </w:r>
      <w:r>
        <w:rPr>
          <w:rFonts w:ascii="Times New Roman" w:hAnsi="Times New Roman"/>
          <w:sz w:val="28"/>
          <w:szCs w:val="28"/>
          <w:lang w:val="uk-UA"/>
        </w:rPr>
        <w:t>Про передачу міжбюджетних трансфертів з обласного бюджету до бюджету Семенівської селищної ради (ОТГ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РІШИЛИ:  Затвердити  міжбюджетні трансферти  у 2017 році  з обласного бюджету до бюджету ОТГ  на часткову оплату путівки  до дитячого закладу для оздоровлення дітей, які виховуються  в сім»ях з дітьми в сумі 12000 гр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</w:t>
      </w: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СЛУХАЛИ: </w:t>
      </w:r>
      <w:r>
        <w:rPr>
          <w:rFonts w:ascii="Times New Roman" w:hAnsi="Times New Roman"/>
          <w:sz w:val="28"/>
          <w:szCs w:val="28"/>
          <w:lang w:val="uk-UA"/>
        </w:rPr>
        <w:t>Про виділення коштів на проведення громадських робі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ListParagraph"/>
        <w:spacing w:before="0" w:after="0"/>
        <w:ind w:left="142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РІШИЛИ: Виділити кошти в сумі 8200 грн. на проведення  громадських робіт  за видом для  безробітних «Інформування населення щодо порядку отримання житлових субсидій з кур»єрською доставкою та збором документі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</w:t>
      </w: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ЛУХАЛИ: Про виділення  коштів на фінансування об»єкту реконструкції за рахунок коштів селищного бюдже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Виділити кошти в сумі 300000 .(триста тисяч) грн. на забезпечення фінансування  об»єкту реконструкції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</w:t>
      </w: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ЛУХАЛИ: Про виділення коштів на публікацію у виданні «Я  - Українка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Виділити кошти в сумі 5500 (п»ять тисяч п»ятсот гривень) на розміщення інформаційних матеріалів у виданні «Я-Українка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</w:t>
      </w: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ЛУХАЛИ: Про виділення коштів на часткову оплату вартості путівки до дитячого заклад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>( Доповідає КАЧАН О.М. -  голова постійної бюджетної комісії).</w:t>
      </w:r>
    </w:p>
    <w:p>
      <w:pPr>
        <w:pStyle w:val="Normal"/>
        <w:ind w:left="1068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Виділити кошти в сумі 12000 (дванадцять тисяч) гривень  на часткову оплату вартості путівки до дитячого закладу оздоровлення.</w:t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</w:t>
      </w: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ЛУХАЛИ: Про затвердження програми оздоровлення та відпочинку дітей на 2017-2020 ро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Затвердити програму оздоровлення та відпочинку дітей на 2017-2020 роки.</w:t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</w:t>
      </w: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ЛУХАЛИ: Про затвердження коштів, використаних на реконструкцію вуличного освітлення смт.Семенівка, с.Вереміївка, с.Карпиха  Полтавської області за рахунок коштів державного та селищного бюджету за 2016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ind w:left="1068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426" w:hanging="142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ВИРІШИЛИ: Затвердити кошти за 2016 рік в сумі 1920.8 тис.грн. на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конструкцію вуличного освітлення смт.Семенівка, с.Вереміївка, с.Карпиха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СЛУХАЛИ: </w:t>
      </w:r>
      <w:r>
        <w:rPr>
          <w:rFonts w:ascii="Times New Roman" w:hAnsi="Times New Roman"/>
          <w:sz w:val="28"/>
          <w:szCs w:val="28"/>
          <w:lang w:val="uk-UA"/>
        </w:rPr>
        <w:t>Про затвердження видатків за КФК 250404 «Інші видатки» на проведення заходів за травень-грудень 2016 року, січень 2017 року та розвиток фізичної культури і спорту в смт.Семенівка за 2016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ListParagraph"/>
        <w:spacing w:before="0" w:after="0"/>
        <w:ind w:left="1068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СЛУХАЛИ: Про затвердження коштів, використаних на будівництво артезіанської свердловини в с.Тарасівка за рахунок коштів обласного та селищного бюджету  за 2016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ВИРІШИЛИ: Затвердити  кошти за 2016 рік в сумі 370528,20 грн. на 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будівництво артезіанської свердловини в с.Тарасівка, Семенівського району, Полтавської області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</w:rPr>
        <w:t>СЛУХАЛИ:</w:t>
      </w:r>
      <w:r>
        <w:rPr>
          <w:rFonts w:ascii="Times New Roman" w:hAnsi="Times New Roman"/>
          <w:sz w:val="28"/>
          <w:szCs w:val="28"/>
          <w:lang w:val="uk-UA"/>
        </w:rPr>
        <w:t xml:space="preserve"> Про виділення коштів на придбання ігрового комплексу «Корабель піраті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РІШИЛИ: Виділити кошти на придбання ігрового комплексу «Корабель піратів» в сумі 145000,00 (сто сорок п»ять тисяч) гривень 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12.</w:t>
      </w:r>
      <w:r>
        <w:rPr>
          <w:rFonts w:ascii="Times New Roman" w:hAnsi="Times New Roman"/>
          <w:sz w:val="28"/>
          <w:szCs w:val="28"/>
        </w:rPr>
        <w:t xml:space="preserve"> СЛУХАЛИ: </w:t>
      </w:r>
      <w:r>
        <w:rPr>
          <w:rFonts w:ascii="Times New Roman" w:hAnsi="Times New Roman"/>
          <w:sz w:val="28"/>
          <w:szCs w:val="28"/>
          <w:lang w:val="uk-UA"/>
        </w:rPr>
        <w:t>Про внесення змін до показників бюджету Семенівської селищної об»єднаної територіальної громади на 2017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УХАЛИ: (Рішення  додається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о внесення змін в рішення тринадцятої сесії селищної ради першого  скликання  від 28.12.2016 року «Про преміювання заступників селищного голови, виплату їм  надбавок і допомог в 2017 році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Внести зміни в рішення тринадцятої сесії селищної ради першого  скликання  від 28.12.2016 року «Про преміювання заступників селищного голови, виплату їм  надбавок і допомог в 2017 році»,  додавши п.4 та викласти його в слідуючій редакції: «проводити  заступникам селищного голови щомісячно виплату надбавки за високі досягнення у праці або за виконання особливо важливої роботи в розмірі 50 відсотків посадового окладу з урахуванням надбавки за ранг державного службовця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1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2 чол. (Палій С.В., Оніпко А.М.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1083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СЛУХАЛИ: Про внесення змін в Положення про преміювання працівників виконавчого комітету Семенівської селищної ради, виплату їм надбавок і наданні допомоги у 2017 році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Внести зміни в рішення тринадцятої сесії селищної ради першого  скликання  від 28.12.2016 року «Про преміювання  працівників виконавчого комітету Семенівської селищної ради,  виплату їм  надбавок і допомог в 2017 році»,  додавши п.5.5 та викласти його в слідуючій редакції: «спеціалістам виконавчого комітету  селищної ради проводити щомісячно виплату надбавки за високі досягнення у праці або за виконання особливо важливої роботи в розмірі 50 відсотків посадового окладу з урахуванням надбавки за ранг державного службовця»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ЛУХАЛИ: Про внесення змін в рішення дванадцятої сесії селищної ради першого скликання від 22.12.2016 року «Про преміювання селищного голови,  виплату йому надбавок і допомог в 2017 році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ВИРІШИЛИ: Внести зміни в рішення дванадцятої сесії селищної ради першого  скликання  від 22.12.2016 року «Про преміювання  селищного голови, виплату їм  надбавок і допомог в 2017 році»,  додавши п.5.  та викласти його в слідуючій редакції: «проводити селищному голові  щомісячно виплату надбавки за високі досягнення у праці або за виконання особливо важливої роботи в розмірі 50 відсотків посадового окладу з урахуванням надбавки за ранг державного службовця»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1 чол.( селищний голова Л.Милашевич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СЛУХАЛИ: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розпоряджень селищного голови в міжсесійний пері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КАЧАН О.М. -  голова постійної бюджетної комісії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СЛУХАЛИ: </w:t>
      </w:r>
      <w:r>
        <w:rPr>
          <w:rFonts w:ascii="Times New Roman" w:hAnsi="Times New Roman"/>
          <w:sz w:val="28"/>
          <w:szCs w:val="28"/>
          <w:lang w:val="uk-UA"/>
        </w:rPr>
        <w:t>Про внесення змін до Статуту комунального підприємства «Комунпобутсервіс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РІШИЛИ: Внести зміни до статуту комунального підприємства «Комунпобутсервіс» та затвердити Статут КП «Комунпобутсервіс» в новій редакції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СЛУХАЛИ: </w:t>
      </w:r>
      <w:r>
        <w:rPr>
          <w:rFonts w:ascii="Times New Roman" w:hAnsi="Times New Roman"/>
          <w:sz w:val="28"/>
          <w:szCs w:val="28"/>
          <w:lang w:val="uk-UA"/>
        </w:rPr>
        <w:t>Про погодження штатного розпису КП «Комунпобутсервіс» на 2017 рі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>ВИРІШИЛИ: Погодити</w:t>
      </w:r>
      <w:r>
        <w:rPr>
          <w:rFonts w:ascii="Times New Roman" w:hAnsi="Times New Roman"/>
          <w:sz w:val="28"/>
          <w:szCs w:val="28"/>
          <w:lang w:val="uk-UA"/>
        </w:rPr>
        <w:t xml:space="preserve"> штатний  розпис  КП «Комунпобутсервіс» на 2017 рік та ввести його в дію з 01.03.2017 року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СЛУХАЛИ: Про погодження штатного розпису Семенівський КП «Благоустрій» на 2017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Погодити штатний  розпис  Семенівського  КП «Благоустрій» на 2017 рік та ввести його в дію з 01.03.2017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СЛУХАЛИ: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тарифів  на послуги з водовідведення, що надаються КП «Комунпобутсервіс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РІШИЛИ: Затвердити та ввести в дію  з 1-го числа, наступного за місяцем оприлюднення даного рішення нові (скориговані) тарифи на послуги з водовідведення, що надаються КП «Комунпобутсервіс»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населення – 12,32 грн./м3 (без ПДВ)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бюджетних  організацій (з рентабельністю 35 %) – 18,92 грн/м3 (без ПДВ)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інших споживачів (з рентабельністю 50 %) – 21,03 грн/м3 (без ПДВ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1.</w:t>
      </w:r>
      <w:r>
        <w:rPr>
          <w:rFonts w:ascii="Times New Roman" w:hAnsi="Times New Roman"/>
          <w:sz w:val="28"/>
          <w:szCs w:val="28"/>
        </w:rPr>
        <w:t xml:space="preserve"> СЛУХАЛИ: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тарифів на послуги водопостачання, що надаються КП «Комунпобутсервіс»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ListParagraph"/>
        <w:spacing w:before="0" w:after="0"/>
        <w:ind w:left="735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РІШИЛИ:   Затвердити  та ввести в дію  з 1-го   числа місяця, наступного за місяцем оприлюднення даного рішення нові (скориговані) тарифи на  послуги з водовпостачання, що надаються КП «Комунпобутсервіс»:</w:t>
      </w:r>
    </w:p>
    <w:p>
      <w:pPr>
        <w:pStyle w:val="ListParagraph"/>
        <w:spacing w:before="0" w:after="0"/>
        <w:ind w:left="735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для населення – 9,37 грн/м3 (без ПДВ);</w:t>
      </w:r>
    </w:p>
    <w:p>
      <w:pPr>
        <w:pStyle w:val="ListParagraph"/>
        <w:spacing w:before="0" w:after="0"/>
        <w:ind w:left="735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 для бюджетних організацій  (з рентабельністю 35 %) – 15,82 грн/м3 (без ПДВ);</w:t>
      </w:r>
    </w:p>
    <w:p>
      <w:pPr>
        <w:pStyle w:val="ListParagraph"/>
        <w:spacing w:before="0" w:after="0"/>
        <w:ind w:left="735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для інших споживачів ( з рентабельністю 50 %) – 17,58 грн/м№ (без ПДВ)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ListParagraph"/>
        <w:spacing w:before="0" w:after="0"/>
        <w:ind w:left="735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2.СЛУХАЛИ: Про погодження мінімальних норм надання послуг з вивезення побутових відходів на 2017 рік Семенівського комунального підприємства «Благоустрій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Погодити мінімальні норми надання послуг з вивезення побутових відходів на 2017 рік Семенівського комунального підприємства «Благоустрій»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3. СЛУХАЛИ: Про передачу в оренду Семенівському КП «Благоустрій» комплексу нежитлових приміщень по вул.Матросова.115 в смт.Семенів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Передати в оренду Семенівському КП «Благоустрій» комплекс нежитлових приміщень по вул.Матросова.115 в смт.Семенів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4. СЛУХАЛИ: Про передачу в оренду транспортних засобів Семенівському КП «Благоустрій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 Передати  в оренду Семенівському КП «Благоустрій» транспортні засоб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автомобіль марки ГАЗ-53 д.н.з. ВІ 3367 (самоскид вантажни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автомобіль марки САЗ-3507 д.н.з. АІ 8719 СВ (спеціалізований вантажний самоскид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трактор ХТЗ-3512, д.н.з. АІ 13166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25. СЛУХАЛИ: </w:t>
      </w:r>
      <w:r>
        <w:rPr>
          <w:rFonts w:ascii="Times New Roman" w:hAnsi="Times New Roman"/>
          <w:sz w:val="28"/>
          <w:szCs w:val="28"/>
          <w:lang w:val="uk-UA"/>
        </w:rPr>
        <w:t>Про передачу в оренду транспортних засобів Семенівському КП «Комунпобутсервіс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ВИРІШИЛИ:  Передати в оренду </w:t>
      </w:r>
      <w:r>
        <w:rPr>
          <w:rFonts w:ascii="Times New Roman" w:hAnsi="Times New Roman"/>
          <w:sz w:val="28"/>
          <w:szCs w:val="28"/>
          <w:lang w:val="uk-UA"/>
        </w:rPr>
        <w:t xml:space="preserve"> Семенівському КП «Комунпобутсервіс» транспортні засоб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автомобіль  марки Газель -2705, д.н.нз АІ 336В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автомобіль ГАЗ -53А, д.н.нз. АІ 3365 (асенізаційна  вантажн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екскаватор ЕВЕНТ-01.2201 на базі   трактора  Бєларусь 920, дндз. 0527 ВІ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26. СЛУХАЛИ: </w:t>
      </w:r>
      <w:r>
        <w:rPr>
          <w:rFonts w:ascii="Times New Roman" w:hAnsi="Times New Roman"/>
          <w:sz w:val="28"/>
          <w:szCs w:val="28"/>
          <w:lang w:val="uk-UA"/>
        </w:rPr>
        <w:t>Про передачу в оренду Семенівському КП «Благоустрій» нежитлового приміщення – готелю по вул..Незалежності (Леніна).73 в смт.Семенівка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ІИРІШИЛИ: Передати в оренду Семенівському КП «Благоустрій» нежитлового приміщення – готелю по вул..Незалежності (Леніна).73 в смт.Семенівка , загальною площею 102,2 кв.м., терміном до 31 грудня 2017 року.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27. СЛУХАЛИ: </w:t>
      </w:r>
      <w:r>
        <w:rPr>
          <w:rFonts w:ascii="Times New Roman" w:hAnsi="Times New Roman"/>
          <w:sz w:val="28"/>
          <w:szCs w:val="28"/>
          <w:lang w:val="uk-UA"/>
        </w:rPr>
        <w:t>Про прийняття у комунальну власність селищної ради мережі вуличного освітлення в смт.Семенівка та с.Вереміївка.</w:t>
      </w:r>
      <w:r>
        <w:rPr>
          <w:rFonts w:ascii="Times New Roman" w:hAnsi="Times New Roman"/>
          <w:sz w:val="28"/>
          <w:szCs w:val="28"/>
        </w:rPr>
        <w:t xml:space="preserve"> (2 </w:t>
      </w:r>
      <w:r>
        <w:rPr>
          <w:rFonts w:ascii="Times New Roman" w:hAnsi="Times New Roman"/>
          <w:sz w:val="28"/>
          <w:szCs w:val="28"/>
          <w:lang w:val="uk-UA"/>
        </w:rPr>
        <w:t>рішенн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Прийняти у комунальну власність селищної ради мережі вуличного освітлення в смт.Семенівка та с.Вереміївк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ТП-69 і  КТП-292 загальною вартістю 346,126 тис.грн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ТП-241, КТП-291 загальною вартістю 379,349 тис.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28. СЛУХАЛИ: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робочих проектів та проектно-кошторисної документації по реконструкції мережі вуличного освітлення вулиць смт.Семенівка,  Семенівського району, Полтавської області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9. СЛУХАЛИ: Про затвердження виконавця по організації благоустрою населених пунктів Семенівської селищної ради (ОТГ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</w:t>
      </w:r>
      <w:r>
        <w:rPr>
          <w:rFonts w:ascii="Times New Roman" w:hAnsi="Times New Roman"/>
          <w:sz w:val="28"/>
          <w:szCs w:val="28"/>
          <w:lang w:val="uk-UA"/>
        </w:rPr>
        <w:t>ВИРІШИЛИ: Затвердити виконавцем  по  організації благоустрою населених пунктів Семенівської селищної ради (ОТГ) Семенівське КП «Благоустрі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0.  СЛУХАЛИ: Про затвердження розпорядження селищного  голови № 5 від 02.02.2017 року «Про призначення Качан О.М. на посаду начальника Семенівського КП «Благоустрій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ВИРІШИЛИ: Затвердити розпорядження селищного  голови № 5 від 02.02.2017 року «Про призначення Качан О.М. на посаду начальника Семенівського КП «Благоустрій»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 1 чол.(Качан О.М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31. СЛУХАЛИ: </w:t>
      </w:r>
      <w:r>
        <w:rPr>
          <w:rFonts w:ascii="Times New Roman" w:hAnsi="Times New Roman"/>
          <w:sz w:val="28"/>
          <w:szCs w:val="28"/>
          <w:lang w:val="uk-UA"/>
        </w:rPr>
        <w:t>Про надання службового жит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І.ЖАРІКОВА – юрист виконавчого комітету 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Надати юристу по земельних питаннях виконавчого комітету Семенівської селищної ради Котенко Тетяні Анатоліївні, однокімнатну службову квартиру № 4 по вулиці Уточскіна.6 в смт.семенівка, загальною площею 39.1 кв.м. Службове житло Семенівської ОТГ призначене для проживання працівників виконавчого комітету селищної ради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32. СЛУХАЛИ: </w:t>
      </w:r>
      <w:r>
        <w:rPr>
          <w:rFonts w:ascii="Times New Roman" w:hAnsi="Times New Roman"/>
          <w:sz w:val="28"/>
          <w:szCs w:val="28"/>
          <w:lang w:val="uk-UA"/>
        </w:rPr>
        <w:t>Про надання матеріальної допомог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33.СЛУХАЛИ: </w:t>
      </w:r>
      <w:r>
        <w:rPr>
          <w:rFonts w:ascii="Times New Roman" w:hAnsi="Times New Roman"/>
          <w:sz w:val="28"/>
          <w:szCs w:val="28"/>
          <w:lang w:val="uk-UA"/>
        </w:rPr>
        <w:t>Про затвердження детального плану території земельної ділянки по вул..Матросова.39 в смт.Семенівка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– землевпорядник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6 Затвердити детальний  план території земельної ділянки по вул..Матросова.39 в смт.Семенівка площею 0.0310 га для реконструкції нежитлового приміщення магазину «Гарячий хліб» в автогазозаправочний пункт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34. СЛУХАЛИ: </w:t>
      </w:r>
      <w:r>
        <w:rPr>
          <w:rFonts w:ascii="Times New Roman" w:hAnsi="Times New Roman"/>
          <w:sz w:val="28"/>
          <w:szCs w:val="28"/>
          <w:lang w:val="uk-UA"/>
        </w:rPr>
        <w:t>Про надання дозволу на виготовлення детального плану території земельної ділянки, розташованої за адресою: смт.Семенівка вул..Незалежності.2 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Надати ТОВ «Екоагрофірма Семенівська щедра земля» дозвіл на виготовлення детального плану території земельної ділянки, розташованої за адресою: смт.Семенівка вул..Незалежності.2 б  з метою подальшого розгляду питання  можливості  будівництва елев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35. СЛУХАЛИ: </w:t>
      </w:r>
      <w:r>
        <w:rPr>
          <w:rFonts w:ascii="Times New Roman" w:hAnsi="Times New Roman"/>
          <w:sz w:val="28"/>
          <w:szCs w:val="28"/>
          <w:lang w:val="uk-UA"/>
        </w:rPr>
        <w:t>Про надання дозволу на виготовлення детального плану території земельної ділянки, розташованої за адресою: смт.Семенівка вул.Транспортна.62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  Надати  дозвіл  Мокляку В.Я.  на виготовлення детального плану території земельної ділянки, розташованої за адресою: смт.Семенівка вул.Транспортна.62, з метою подальшого розгляду питання можливості  будівництва елеватора та насіннє-очисного комплексу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36. СЛУХАЛИ: </w:t>
      </w:r>
      <w:r>
        <w:rPr>
          <w:rFonts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та передачі земельних ділянок у влас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1.  Затвердити технічні документації із землеустрою  на   земельні ділянки  для будівництва та обслуговування житлового будинку, господарських будівель і споруд  для  передачі у  власність громадянам селищ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асильченку С.П. – смт.Семенівка  вул..Глібова.2  площею 0.15 г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аценко О.П. –  смт.Семенівка вул..Лисенка.4 площею  0.15 г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лужник Т.О. –  смт.Семенівка вул..Лисенка.6 – 0.15 г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ліпаченку П.П. –  смт.Семенівка вул..Б.Хмельницького.7 – 0.1233 г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. Затвердити технічні документації із землеустрою та передати у власність  із земель запасу  Семенівської селищної ради  земельні ділянки громадянам селища для ведення особистого  селянського господарства громадяна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Сьокалу С.М. –   площею 1.8000 га в смт.Семенівк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Даценко Л.М. – площею 1.9700 га  в смт.Семенівк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Юрченко А.М. – площею 1.98 га в смт.Семенівк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Дзюбі К.О. – площею 2.000 га  в смт.Семенівк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Дзюбі І.Ф. – площею1.000 га в смт.Семенів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37. СЛУХАЛИ: </w:t>
      </w:r>
      <w:r>
        <w:rPr>
          <w:rFonts w:ascii="Times New Roman" w:hAnsi="Times New Roman"/>
          <w:sz w:val="28"/>
          <w:szCs w:val="28"/>
          <w:lang w:val="uk-UA"/>
        </w:rPr>
        <w:t>Про припинення права користування земельними ділянк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Припинити право користування земельними ділянками із земель сільськогосподарського призначення для ведення городництв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Голоті В.І. – площею 0.10 га в районі Руд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алію М.І. – площею  0.10 га в районі бувшого автопарк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Чайці П.В. – площею 0.10 га в районі Шапірного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 1 чол. (Семергей В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38. </w:t>
      </w:r>
      <w:r>
        <w:rPr>
          <w:rFonts w:ascii="Times New Roman" w:hAnsi="Times New Roman"/>
          <w:sz w:val="28"/>
          <w:szCs w:val="28"/>
          <w:lang w:val="uk-UA"/>
        </w:rPr>
        <w:t>Про продовження договорів оренди землі комерційного використання в смт.Семенів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Продовжити на 5 років оренду земельних ділянок комерційного використання для будівництва та обслуговування будівель торгівлі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ФОП Кореневському А.С. -  площею 0.0125 га по вул..Незалежності.51 в смт.Семенівка з орендною платою 6 % від нормативної грошової оцінки земл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ФОП Сліпаченку П.П. – площею 0.0409 га по вул..Незалежності.54 а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 орендною платою 6 % від нормативної грошової оцінки землі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 1 чол. (Семергей В.В.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9. СЛУХАЛИ: Про безоплатну передачу майна із комунальної власності Семенівської селищної ради у власність Всіхсвятської релігійної громади Української Православної церкв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Передати  у власність  та на баланс Всіхсвятської релігійної громади Української Православної церкви смт.Семенівка Полтавської області нежитлову будівлю «Церква» по вулиці Воїнів-інтернаціоналістів,3 (бувша вулиця Чапаєва,3), що знаходиться на земельній ділянці  комунальної власності із земель житлової та громадської забудови площею 0.25 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3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0. СЛУХАЛИ: Про внесення змін до рішення Семенівської селищної ради щодо встановлення розмірів орендної плати за земельні ділянки в межах населених пунктів Семенівської селищної рад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1.  СЛУХАЛИ: Про внесення змін до рішення Семенівської селищної ради щодо ставок земельного податку на території Семенівської селищної рад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2. СЛУХАЛИ: Про затвердження технічної документації із землеустрою та передачі земельної ділянки у постійне користування Всіхсвятській релігійній громаді Української православної церкв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Затвердити технічну документацію із землеустрою та передачі земельної ділянки у постійне користування Всіхсвятській релігійній громаді Української православної церкви площею 0.2500 га, яка знаходиться за адресою: смт.Семенівка вул..Воїнів-інтернаціоанлістів.3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3. СЛУХАЛИ: Про затвердження технічної документації із землеустрою у  постійне користування  ДП «Об»єднанню підприємств громадського харчування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Затвердити  технічну документацію із землеустрою у  постійне користування  ДП «Об»єднанню підприємств громадського харчування» площею 0.2240 га , яка знаходиться в смт.Семенівка  вул.Незалежності.52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«не приймав участі у голосуванні» -</w:t>
      </w:r>
      <w:r>
        <w:rPr>
          <w:rFonts w:ascii="Times New Roman" w:hAnsi="Times New Roman"/>
          <w:sz w:val="28"/>
          <w:szCs w:val="28"/>
          <w:lang w:val="uk-UA"/>
        </w:rPr>
        <w:t>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4. СЛУХАЛИ: Про надання дозволу державному підприємству «Лубенське лісове господарство» на виготовлення технічної документації із землеустрою у постійне користуванн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Надати  дозвіл  ДП «Лубенське лісове господарство» на виготовлення технічної документації із землеустрою на земельну ділянку площею 0.77 га у постійне користування для ведення лісового господарства по вул..Горького.55 в смт.Семені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5. СЛУХАЛИ: 1.Про надання дозволу на виготовлення технічної документації із землеустрою для передачі у власність громадяна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Надати дозвіл на виготовлення технічної документації із землеустрою для  будівництва і обслуговування жилого будинку, господарських будівель і споруд  для передачі у власність громадянам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Горошинській О.М. -  площею 0.07 га по вул..Спортивна.7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Череватенко  І.М. – площею 0.25 га  по вул..Бережна.4 в с.Вереміївка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усік Н.М. -  площею 0.05 га по вул..Незалежності.152 в смт.Семенів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Цилюрик Н.М. – площею 0.07 га по вул..Воїнів-інтернаціоналістів.160 в смт.Семені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.  Надати  дозвіл на  виготовлення технічної документації із землеустрою для передачі у власність громадянам  для ведення  особистого селянського господарства  із земель с/г признач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Череватенко І.М. – площею 0.15 га по вул..Бережна.4 в смт.Семенів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>46</w:t>
      </w:r>
      <w:r>
        <w:rPr>
          <w:rFonts w:ascii="Times New Roman" w:hAnsi="Times New Roman"/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СЛУХАЛИ: Про надання дозволу на виготовлення технічної документації із землеустрою для передачі у користування громадя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Надати дозвіл на виготовлення технічної документації із землеустрою для передачі у користування громадян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Герлях О.І. – смт.Семенівка   пров.Озірний.9 – 0.15 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Артюх Ю.І. – смт.Семенівка вул.Каденюка.29 – 0.10 г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7. СЛУХАЛИ: Про надання згоди ПАТ «Кременчукгаз» на виготовлення технічної документації із землеустрою згідно державного акту на право постійного користування земле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Надати згоду  ПАТ «Кременчукгаз» на виготовлення технічної документації із землеустрою  щодо встановлення (відновлення)  меж земельної ділянки в натурі площею 1.0713 га по вул..Незалежності.168 (бувша Леніна) в смт.Семенівка, згідно державного акту на право постійного користування землею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8. СЛУХАЛИ: Про надання згоди Полтавській обласній дирекції «НАСК «ОРАНТА» на виготовлення технічної документації із землеустрою згідно державного акту на право постійного користування земле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Дати згоду Полтавській обласній дирекції «НАСК «ОРАНТА» на виготовлення технічної документації із землеустрою  щодо встановлення (відновлення)  меж земельної ділянки  площею 0.0688 га  по вул..Шевченка.2/39 в смт.Семенівка ,згідно державного акту на право постійного користування землею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9. СЛУХАЛИ: Про надання дозволу на виготовлення проекту  землеустрою щодо відведення земельної ділянки у постійне користування релігійної громади Покрови Богородиці Української Православної Церкви Київського Патріарха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Надати дозвіл релігійній громаді Покрови Богородиці Української Православної Церкви Київського Патріархату на виготовлення проекту  землеустрою щодо відведення земельної ділянки у постійне користування по пров.Шкільному.7 а в смт.Семенівка,  орієнтовною площею 0.15 га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50. СЛУХАЛИ: Про надання  дозволу на виготовлення проекту землеустрою щодо відведення земельної ділянки комунальної власності для проведення земельних торгів на право оренди земельної ділян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 Надати дозвіл Семенівській селищній раді на виготовлення проекту землеустрою щодо відведення земельної ділянки комунальної власності  орієнтовною площею 0.5 га по вул..Незалежності.2 Д в смт.Семенівка  для подальшого проведення земельних торгів на право оренди земельної ділян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51. СЛУХАЛИ: Про надання дозволу на виготовлення технічної документації із землеустрою щодо поділу земельної ділянки комунальної власності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Надати дозвіл Семенівській селищній раді  на виготовлення технічної документації із землеустрою щодо поділу земельної ділянки комунальної власності площею 5.0000 га по вул.Незалежності.2 б в смт.Семенівка із земель підприємств іншої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  на дві земельні ділянки  площами 2.0000 га та 3.0000 га без зміни цільового признач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52. СЛУХАЛИ: Про надання дозволу на виготовлення технічної документації із землеустрою щодо встановлення земельних сервітуті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 Надати дозвіл на виготовлення технічної документації із землеустрою щодо встановлення земельних сервітутів громадяна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Микитченко О.І. – по вул..Воїнів-вінтернаціоналістів в смт.Семенівка  орієнтовною площею 0.01 г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емигреєнкку С.В. – по вул..незалежності в смт.Семенівка орієнтовною площею 0.004 г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Льовину О.О. – по вул..Незалежності в смт.Семенівка  орієнтовною площею 0.008 г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ремень І.В. – по вул. Незалежності в смт.Семенівка  орієнтовною площею 0.004 г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Хоменку Р.В. -  по вул..Незалежності в смт.Семенівка  орієнтовною площею 0.008 г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ФГ «Нове життя» - по вул..Незалежності в смт.Семенівка  орієнтовною площею 0.02 га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53. СЛУХАЛИ: Про погодження технічної  документації із землеустрою щодо встановлення меж частини земельних ділянок на які поширюється право земельного сервіту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1.   Погодити технічну  документацію із землеустрою щодо встановлення меж частини земельних ділянок на які поширюється право земельного сервітуту для будівництва та обслуговування будівель торгівлі громадян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ойт К.П. – площею 0.0048 га по вул. Незалежності в смт.Семенів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алантирі Л.М. - площею 0.0030  га по вул. Незалежності в смт.Семенів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Легенькому С.В. – площею 0.0040 га по вул..Воїнів-інтернаціоналістів в смт.Семенів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ачану М.М. – площею 0.0216 га по вул..Шевченка в смт.Семені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. Передати в обмежене користування (право земельного сервітуту) громадян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Войт К.П. – терміном на 5 років  земельну ділянку  площею 0.0048 га по вул. Незалежності в смт.Семенівка, з орендною платою 6 % від нормативної грошової оцінки земл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Калантирі Л.М. -  терміном на 5 років земельну ділянку площею 0.0030  га по вул. Незалежності в смт.Семенівка,  з орендною платою 6 % від нормативної грошової оцінки земл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Легенькому С.В. – терміном на 5 років земельну ділянку  площею 0.0040 га по вул..Воїнів-інтернаціоналістів в смт.Семенівка,  з орендною платою 6 % від нормативної грошової оцінки земл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ачану М.М. – терміном на 5 років  земельну ділянку  площею 0.0216 га по вул..Шевченка в смт.Семенівка з орендною платою 6 % від нормативної грошової оцінки землі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54. СЛУХАЛИ : Про погодження технічної документації із землеустрою щодо поділу земельної ділянки комунальної власності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1.  Погодити ТОВ «Укргазресурс»  технічну документацію із землеустрою на земельні ділянки, утворені в результаті  поділу земельної ділянки комунальної власності площею 2.4000 га по вул..Матросова.115 в смт.Семенівка,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 земельну ділянку площею 1.96000 га  по вул..Матросова,115  в смт.Семенівка  для ведення  товарного с/г виробниц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 земельну ділянку площею 0.4400 га  по вул..Матросова,115 й  в смт.Семенівка  під нежитловими  будівлями ТОВ «Укргазресурс» для ведення  товарного с/г виробницт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. Передати  в оренду ТОВ «Укргазресурс» терміном на 5 років  земельну ділянку площею 0.4400 га  по вул.Матросова,115 й  в смт.Семенівка  під нежитловими  будівлями ТОВ «Укргазресурс» для ведення  товарного с/г виробництва, з орендною платою  3 % від нормативної грошової оцінки землі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55. СЛУХАЛИ: Про припинення дії договору оренди землі комерційного використання по вулиці Воїнів-інтернаціоналістів, 3 а та передачу в обмежене користування (право земельного сервітуту) даної земельної ділян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 1. Припинити дію договору оренди землі від 27.10.2012 року на земельну ділянку  комерційного використання площею 0.0056 га  по вулиці Воїнів-інтернаціоналістів, 3 а  (бувша вул..Чапаєва) в смт.Семені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. Передати в обмежене  користування терміном на 5 років  Демидченку М.М.  земельну ділянку площею 0.0056 га  по вулиці Воїнів-інтернаціоналістів, 3 а  (бувша вул..Чапаєва) в смт.Семенівка для комерційного використання,  з орендною платою на рівні 6 %  від нормативної грошової оцінки земл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56. СЛУХАЛИ: Про надання  дозволу на виготовлення проектів землеустрою, щодо відведення земельних  ділянок сільськогосподарського призначення у користування громадян на умовах оренд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Г.ШКВИР -  землевпоря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</w:t>
      </w:r>
      <w:r>
        <w:rPr>
          <w:rFonts w:ascii="Times New Roman" w:hAnsi="Times New Roman"/>
          <w:sz w:val="28"/>
          <w:szCs w:val="28"/>
          <w:lang w:val="uk-UA"/>
        </w:rPr>
        <w:t>ВИРІШИЛИ: Надати  дозвіл на виготовлення проектів землеустрою, щодо відведення земельних  ділянок сільськогосподарського призначення у користування громадян на умовах оренди громадяна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огребняк Л.І. –   смт.Семенівка вул..Добівська.6 ,площею 0.21 га в межах смт.Семенів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Гайтоті  Ю.І. – смт.Семенівка вул..Перемоги.42 , площею 0.9 га в межах смт.Семенів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ацуну С.І. – с.Тарасівка вул..Волошкова.29 , площею 0.9 га в межах смт.Семенівка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57. СЛУХАЛИ: Про скасування п.4 розпорядження № 33 від 21.06.2016 року «Про прийняття на посаду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-  селищний голов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    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 xml:space="preserve"> 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58.СЛУХАЛИ: Про  розробку комплексних схем розміщення тимчасових спору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 Розробити комплексні схеми розміщення тимчасових споруд по вул..Незалежності та вул..Воїнів-інтернаціоналістів в смт.Семені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>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ЛУХАЛИ:  Про внесення змін до складу постійних комісій селищної рад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sz w:val="28"/>
          <w:szCs w:val="28"/>
          <w:lang w:val="uk-UA"/>
        </w:rPr>
        <w:t>(Доповідає Л.МИЛАШЕВИЧ  - селищний голов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«проти» -  немає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ascii="Times New Roman" w:hAnsi="Times New Roman"/>
          <w:sz w:val="28"/>
          <w:szCs w:val="28"/>
          <w:lang w:val="uk-UA"/>
        </w:rPr>
        <w:t>1 чол. (Семергей В.В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ЕЛИЩНИЙ ГОЛОВА                           Л.МИЛАШЕВИЧ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1d6a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2f23ca"/>
    <w:rPr>
      <w:b/>
      <w:bCs/>
    </w:rPr>
  </w:style>
  <w:style w:type="character" w:styleId="Style14" w:customStyle="1">
    <w:name w:val="Обычный (веб) Знак"/>
    <w:link w:val="NormalWeb"/>
    <w:qFormat/>
    <w:locked/>
    <w:rsid w:val="002f23ca"/>
    <w:rPr>
      <w:rFonts w:ascii="Times New Roman" w:hAnsi="Times New Roman"/>
      <w:sz w:val="24"/>
      <w:szCs w:val="24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link w:val="Style14"/>
    <w:unhideWhenUsed/>
    <w:qFormat/>
    <w:rsid w:val="002f23ca"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uk-UA" w:eastAsia="uk-UA"/>
    </w:rPr>
  </w:style>
  <w:style w:type="paragraph" w:styleId="ListParagraph">
    <w:name w:val="List Paragraph"/>
    <w:basedOn w:val="Normal"/>
    <w:uiPriority w:val="34"/>
    <w:qFormat/>
    <w:rsid w:val="002f23ca"/>
    <w:pPr>
      <w:spacing w:before="0" w:after="200"/>
      <w:ind w:left="720" w:hanging="0"/>
      <w:contextualSpacing/>
    </w:pPr>
    <w:rPr>
      <w:rFonts w:eastAsia="Calibri"/>
      <w:lang w:val="uk-U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8039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396DEB-7A31-4570-96F9-3C27EEEFF9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  <Pages>28</Pages>
  <Words>7975</Words>
  <Characters>45459</Characters>
  <CharactersWithSpaces>53328</CharactersWithSpaces>
  <Paragraphs>10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40:00Z</dcterms:created>
  <dc:creator>USER001</dc:creator>
  <dc:description/>
  <dc:language>en-US</dc:language>
  <cp:lastModifiedBy>USER001</cp:lastModifiedBy>
  <cp:lastPrinted>2017-03-16T11:11:00Z</cp:lastPrinted>
  <dcterms:modified xsi:type="dcterms:W3CDTF">2017-03-21T07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