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935" cy="6661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сьома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червня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41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14"/>
      </w:tblGrid>
      <w:tr>
        <w:trPr>
          <w:trHeight w:val="1290" w:hRule="atLeast"/>
        </w:trPr>
        <w:tc>
          <w:tcPr>
            <w:tcW w:w="5414" w:type="dxa"/>
            <w:tcBorders/>
            <w:shd w:fill="FFFFFF" w:val="clear"/>
          </w:tcPr>
          <w:p>
            <w:pPr>
              <w:pStyle w:val="Normal"/>
              <w:rPr>
                <w:rStyle w:val="2"/>
                <w:b/>
                <w:b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Про внесення змін до штатного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розпису відділу освіти, сім'ї молоді та спорту Семенівської селищн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 w:eastAsia="uk-UA"/>
        </w:rPr>
        <w:t xml:space="preserve">Керуючись ст.ст. 25, 26, 59 Закону України «Про місцеве самоврядування в Україні», у </w:t>
      </w:r>
      <w:r>
        <w:rPr>
          <w:sz w:val="28"/>
          <w:szCs w:val="28"/>
          <w:lang w:val="uk-UA"/>
        </w:rPr>
        <w:t xml:space="preserve">звʹязку з виробничою необхідністю, відповідно до Бюджетного кодексу України, постанови Кабінету Міністрів України від 19 червня 2019 року № 525 «Про внесення змін у додатки до постанови Кабінету Міністрів України від 9 березня 2006 р. № 268», </w:t>
      </w:r>
      <w:r>
        <w:rPr>
          <w:sz w:val="28"/>
          <w:szCs w:val="28"/>
          <w:shd w:fill="FFFFFF" w:val="clear"/>
          <w:lang w:val="uk-UA" w:eastAsia="uk-UA"/>
        </w:rPr>
        <w:t xml:space="preserve">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>Семенівська селищна рада </w:t>
      </w:r>
    </w:p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Style22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штатного розпису Відділу освіти, сім'ї, молоді та спорту Семенівської селищної ради. (Додаток №1).</w:t>
      </w:r>
    </w:p>
    <w:p>
      <w:pPr>
        <w:pStyle w:val="Style22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>планування бюджету, фінансів та податків                   (голова – Вакула Л.В.)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 xml:space="preserve">              Л.П. МИЛАШЕВИЧ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spacing w:before="280" w:after="280"/>
        <w:ind w:left="0" w:hanging="0"/>
        <w:contextualSpacing/>
        <w:jc w:val="both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 №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 рішення 47 (позачергової)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26 червня 2019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ШТАТНИЙ РОЗПИС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25 червня 2019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352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276"/>
        <w:gridCol w:w="1701"/>
        <w:gridCol w:w="1843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 w:val="26"/>
                <w:szCs w:val="26"/>
                <w:lang w:val="uk-UA"/>
              </w:rPr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п.п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Назва структурного підрозділу та посада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Кількість штатних посад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Посадовий оклад (грн.)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Фонд заробітної плати на місяць 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69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69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3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86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55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ючий методичним кабінет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615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3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2338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7446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1169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71345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         А.В. Бардалим</w:t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32:00Z</dcterms:created>
  <dc:creator>ххх</dc:creator>
  <dc:description/>
  <cp:keywords/>
  <dc:language>en-US</dc:language>
  <cp:lastModifiedBy>Sem3</cp:lastModifiedBy>
  <cp:lastPrinted>2018-05-30T16:05:00Z</cp:lastPrinted>
  <dcterms:modified xsi:type="dcterms:W3CDTF">2019-07-02T13:46:00Z</dcterms:modified>
  <cp:revision>8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