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02590" cy="5829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Шістьдесят перша  </w:t>
      </w:r>
      <w:r>
        <w:rPr>
          <w:color w:val="000000"/>
          <w:sz w:val="28"/>
          <w:szCs w:val="28"/>
        </w:rPr>
        <w:t xml:space="preserve">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09 жовт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</w:t>
        <w:tab/>
        <w:tab/>
        <w:tab/>
        <w:tab/>
        <w:t xml:space="preserve">   </w:t>
      </w: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</w:rPr>
        <w:t xml:space="preserve"> 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62" w:hanging="0"/>
        <w:jc w:val="both"/>
        <w:rPr/>
      </w:pPr>
      <w:r>
        <w:rPr>
          <w:b/>
          <w:sz w:val="28"/>
          <w:szCs w:val="28"/>
          <w:lang w:val="uk-UA"/>
        </w:rPr>
        <w:t xml:space="preserve">Про погодження технічної документації щодо поділу земельної ділянки комунальної власності для будівництва та обслуговування будівель торгівлі </w:t>
      </w:r>
    </w:p>
    <w:p>
      <w:pPr>
        <w:pStyle w:val="Normal"/>
        <w:ind w:right="49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П «Об`єднання підприємств громадського харчування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3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клопотання директор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П «Об`єднання підприємств громадського харчування»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менівської райспоживспілки Маруніч Віри Петрівни про погодження технічної документації із землеустрою щодо поділу земельної ділянки комунальної власності з кадастровим номером 5324555100:30:004:0455 для будівництва та обслуговування будівель торгівлі згідно Державного акту на право постійного користування земле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-ПЛ №001687 від 25.12.1995 року, керуючись ст. ст. 116, 120, 122,186 Земельного кодексу України, ст. 7  Закону України «Про оренду землі», ст.ст. 26, 59 Закону України «Про місцеве самоврядування в Україні», та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right="-143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3" w:firstLine="708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right="-143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Погодити технічну документацію із землеустрою щодо поділу та об`єднання земельної ділянки комунальної власності з кадастровим номером 5324555100:30:004:0455 ДП «Об`єднання підприємств громадського харчування» Семенівської райспоживспілки, для будівництва та обслуговування будівель торгівлі по вул. Незалежності, 52 Б в смт. Семенівка Семенівського району Полтавської області, згідно Державного акту на право постійного користування земле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>-ПЛ №001687 від 25.12.1995 року,  на три земельні ділянки, а саме:</w:t>
      </w:r>
    </w:p>
    <w:p>
      <w:pPr>
        <w:pStyle w:val="Style20"/>
        <w:numPr>
          <w:ilvl w:val="0"/>
          <w:numId w:val="1"/>
        </w:numPr>
        <w:spacing w:before="0" w:after="20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>На земельну ділянку з кадастровим номером 5324555100:30:004:0548, площею 0,1270 га (під нежитловою будівлею ресторану з універмагом) по вул. Незалежності, 52А в смт. Семенівка Семенівського району Полтавської області;</w:t>
      </w:r>
    </w:p>
    <w:p>
      <w:pPr>
        <w:pStyle w:val="Style20"/>
        <w:numPr>
          <w:ilvl w:val="0"/>
          <w:numId w:val="1"/>
        </w:numPr>
        <w:spacing w:before="0" w:after="20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>На земельну ділянку з кадастровим номером 5324555100:30:004:0547, площею 0,0180 га (під  нежитловою будівлею складу) по вул. Незалежності, 52Б в смт. Семенівка Семенівського району Полтавської області;</w:t>
      </w:r>
    </w:p>
    <w:p>
      <w:pPr>
        <w:pStyle w:val="Style20"/>
        <w:numPr>
          <w:ilvl w:val="0"/>
          <w:numId w:val="1"/>
        </w:numPr>
        <w:spacing w:before="0" w:after="20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>На земельну ділянку з кадастровим номером 5324555100:30:004:0549, площею 0,0790 га  по вул. Незалежності 52В в                  смт. Семенівка Семенівського району Полтавської області (під проходами та проїздами);</w:t>
      </w:r>
    </w:p>
    <w:p>
      <w:pPr>
        <w:pStyle w:val="Style2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раховуючи зареєстроване право власності на нежитлову будівлю (ресторан з універмагом), що підтверджується Свідоцтвом про право власності на нерухоме майно від 28.10.2008 серії САС №287721, розташовану по                      вул. Незалежності, 52А в смт. Семенівка Семенівського району Полтавської області, залишити право постійного користування за ДП «Об`єднання підприємств громадського харчування» Семенівської райспоживспілки на земельну ділянку із земель житлової та громадської забудови з цільовим призначенням для будівництва та обслуговування будівель торгівлі, з кадастровим номером: 5324555100:30:004:0548, площею 0,1270 га по                    вул. Незалежності, 52А в смт. Семенівка Семенівського району Полтавської області,під вказаною нежитловою будівлею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3. </w:t>
      </w:r>
      <w:r>
        <w:rPr>
          <w:sz w:val="28"/>
          <w:szCs w:val="28"/>
          <w:lang w:val="uk-UA"/>
        </w:rPr>
        <w:t>Враховуючи зареєстроване право власності гр. Маруніч Віри Петрівни на нежитлову будівлю складу, що підтверджується Договором купівлі-продажу нежитлової будівлі складу від 29.05.2019 серії ННН №289120, розташовану по                                 вул. Незалежності, 52Б в смт. Семенівка Семенівського району Полтавської області,  передати  в оренду строком на 10 років земельну ділянку із земель житлової та громадської забудови з цільовим призначенням для будівництва та обслуговування будівель торгівлі з кадастровим номером: 5324555100:30:004:0547, площею 0,0180 га по вул. Незалежності, 52Б в                смт. Семенівка Семенівського району Полтавської області, під вказаною нежитловою будівлею,  гр. Маруніч Вірі Петрівні, та встановити  орендну плату на рівні 3% (трьох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сотків)  від нормативної грошової оцінки землі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</w:t>
      </w:r>
      <w:r>
        <w:rPr>
          <w:color w:val="000000"/>
          <w:sz w:val="28"/>
          <w:szCs w:val="28"/>
          <w:lang w:val="uk-UA"/>
        </w:rPr>
        <w:t>Доручити селищному голові укласти договір оренди землі згідно чинного законодавства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ристувачам земельних ділянок провести державну реєстрацію права оренди (постійного користування), про що в п’ятиденний термін повідомити орендодавця (власника земельної ділянки), надавши копію підтверджуючих документів, та виконувати обов’язки землекористувачів згідно ст. 96 Земельного кодексу України;</w:t>
      </w:r>
    </w:p>
    <w:p>
      <w:pPr>
        <w:pStyle w:val="Style20"/>
        <w:spacing w:before="0" w:after="200"/>
        <w:ind w:left="0" w:firstLine="709"/>
        <w:contextualSpacing/>
        <w:jc w:val="both"/>
        <w:rPr/>
      </w:pPr>
      <w:r>
        <w:rPr>
          <w:sz w:val="28"/>
          <w:szCs w:val="28"/>
          <w:lang w:val="uk-UA"/>
        </w:rPr>
        <w:t>5. Земельну ділянку з кадастровим номером 5324555100:30:004:0549, площею 0,0790 га  по вул. Незалежності, 52В в смт. Семенівка Семенівського району Полтавської області із земель житлової та громадської забудови з цільовим призначенням для будівництва та обслуговування будівель торгівлі залишити в землях запасу Семенівської селищної ради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6. Контроль за виконанням рішення покласти на 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ЕЛИЩНИЙ  ГОЛОВА              </w:t>
        <w:tab/>
        <w:tab/>
        <w:t xml:space="preserve">                              Л.П. МИЛАШЕВИЧ</w:t>
      </w:r>
    </w:p>
    <w:sectPr>
      <w:headerReference w:type="default" r:id="rId3"/>
      <w:footerReference w:type="default" r:id="rId4"/>
      <w:type w:val="nextPage"/>
      <w:pgSz w:w="11906" w:h="16838"/>
      <w:pgMar w:left="1417" w:right="70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24:00Z</dcterms:created>
  <dc:creator>пользователь</dc:creator>
  <dc:description/>
  <cp:keywords/>
  <dc:language>en-US</dc:language>
  <cp:lastModifiedBy>Sem3</cp:lastModifiedBy>
  <cp:lastPrinted>2020-02-11T10:11:00Z</cp:lastPrinted>
  <dcterms:modified xsi:type="dcterms:W3CDTF">2020-10-19T05:58:00Z</dcterms:modified>
  <cp:revision>9</cp:revision>
  <dc:subject/>
  <dc:title/>
</cp:coreProperties>
</file>