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571</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244"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244"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беському Михайлу Володимировичу – на земельну ділянку в межах с.Рокити на території Семенівської селищної ради Кременчуцького району Полтавської області, площею 0,7000 га та кадастровим номером 5324582001:01:003:0008</w:t>
      </w:r>
      <w:r>
        <w:rPr>
          <w:rFonts w:cs="Times New Roman" w:ascii="Times New Roman" w:hAnsi="Times New Roman"/>
          <w:i/>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ій Марії Максимівні – на земельну ділянку в межах с.Калинівка на території Семенівської селищної ради Кременчуцького району Полтавської області, площею 1,7290 га та кадастровим номером 5324582008:08:001:0043</w:t>
      </w:r>
      <w:r>
        <w:rPr>
          <w:rFonts w:cs="Times New Roman" w:ascii="Times New Roman" w:hAnsi="Times New Roman"/>
          <w:i/>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щенку Володимиру Івановичу – на земельну ділянку в межах с.Рокити на території Семенівської селищної ради Кременчуцького району Полтавської області, площею 1,2554 га та кадастровим номером 5324582001:01:002:0007</w:t>
      </w:r>
      <w:r>
        <w:rPr>
          <w:rFonts w:cs="Times New Roman" w:ascii="Times New Roman" w:hAnsi="Times New Roman"/>
          <w:i/>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виненку Миколі Миколайовичу – на земельну ділянку в межах с.Калинівка на території Семенівської селищної ради Кременчуцького району Полтавської області, площею 0,7592 га та кадастровим номером 5324582008:08:002:0023</w:t>
      </w:r>
      <w:r>
        <w:rPr>
          <w:rFonts w:cs="Times New Roman" w:ascii="Times New Roman" w:hAnsi="Times New Roman"/>
          <w:i/>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Логвиненко Юлії Миколаївні – на земельну ділянку в межах с.Калинівка на території Семенівської селищної ради Кременчуцького району Полтавської області, площею 1,4259 га та кадастровим номером 5324582008:08:002:0022</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пову Валентину Андрійовичу – на земельну ділянку в межах с.Калинівка на території Семенівської селищної ради Кременчуцького району Полтавської області, площею 0,8523 га та кадастровим номером 5324582008:08:001:0044</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бовій Зої Яківні – на земельну ділянку в межах с.Нова Петрівка на території Семенівської селищної ради Кременчуцького району Полтавської області, площею 2,0000 га та кадастровим номером 5324582009:09:001:0111</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ому Володимиру Михайловичу – на земельну ділянку в межах с.Калинівка на території Семенівської селищної ради Кременчуцького району Полтавської області, площею 1,5142 га та кадастровим номером 5324582008:08:001:0045</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анніку Василю Миколайовичу – на земельну ділянку в межах с.Рокити на території Семенівської селищної ради Кременчуцького району Полтавської області, площею 0,4189 га та кадастровим номером 5324582001:01:003:0023</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роді Василю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2,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аповал Світла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9,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72,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ець Тетя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3,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рібному Володимиру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0,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енку Олександру Віта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1,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цю Роману Юр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4,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беському Михайлу Володимировичу – земельну ділянку в межах с.Рокити на території Семенівської селищної ради Кременчуцького району Полтавської області, площею 0,7000 га та кадастровим номером 5324582001:01:003:000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ій Марії Максимівні – земельну ділянку в межах с.Калинівка на території Семенівської селищної ради Кременчуцького району Полтавської області, площею 1,7290 га та кадастровим номером 5324582008:08:001:004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щенку Володимиру Івановичу – земельну ділянку в межах с.Рокити на території Семенівської селищної ради Кременчуцького району Полтавської області, площею 1,2554 га та кадастровим номером 5324582001:01:002:000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виненку Миколі Миколайовичу – земельну ділянку в межах с.Калинівка на території Семенівської селищної ради Кременчуцького району Полтавської області, площею 0,7592 га та кадастровим номером 5324582008:08:002:002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огвиненко Юлії Миколаївні – земельну ділянку в межах с.Калинівка на території Семенівської селищної ради Кременчуцького району Полтавської області, площею 1,4259 га та кадастровим номером 5324582008:08:002:0022;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арпову Валентину Андрійовичу – земельну ділянку в межах с.Калинівка на території Семенівської селищної ради Кременчуцького району Полтавської області, площею 0,8523 га та кадастровим номером 5324582008:08:001:0044;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обовій Зої Яківні – земельну ділянку в межах с.Нова Петрівка на території Семенівської селищної ради Кременчуцького району Полтавської області, площею 2,0000 га та кадастровим номером 5324582009:09:001:0111;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ому Володимиру Михайлович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емельну ділянку в межах с.Калинівка на території Семенівської селищної ради Кременчуцького району Полтавської області, площею 1,5142 га та кадастровим номером 532458200</w:t>
      </w:r>
      <w:r>
        <w:rPr>
          <w:rFonts w:cs="Times New Roman" w:ascii="Times New Roman" w:hAnsi="Times New Roman"/>
          <w:color w:val="000000"/>
          <w:sz w:val="28"/>
          <w:szCs w:val="28"/>
          <w:lang w:val="en-US"/>
        </w:rPr>
        <w:t>8</w:t>
      </w:r>
      <w:r>
        <w:rPr>
          <w:rFonts w:cs="Times New Roman" w:ascii="Times New Roman" w:hAnsi="Times New Roman"/>
          <w:color w:val="000000"/>
          <w:sz w:val="28"/>
          <w:szCs w:val="28"/>
          <w:lang w:val="uk-UA"/>
        </w:rPr>
        <w:t>:0</w:t>
      </w:r>
      <w:r>
        <w:rPr>
          <w:rFonts w:cs="Times New Roman" w:ascii="Times New Roman" w:hAnsi="Times New Roman"/>
          <w:color w:val="000000"/>
          <w:sz w:val="28"/>
          <w:szCs w:val="28"/>
          <w:lang w:val="en-US"/>
        </w:rPr>
        <w:t>8</w:t>
      </w:r>
      <w:r>
        <w:rPr>
          <w:rFonts w:cs="Times New Roman" w:ascii="Times New Roman" w:hAnsi="Times New Roman"/>
          <w:color w:val="000000"/>
          <w:sz w:val="28"/>
          <w:szCs w:val="28"/>
          <w:lang w:val="uk-UA"/>
        </w:rPr>
        <w:t>:001:0</w:t>
      </w:r>
      <w:r>
        <w:rPr>
          <w:rFonts w:cs="Times New Roman" w:ascii="Times New Roman" w:hAnsi="Times New Roman"/>
          <w:color w:val="000000"/>
          <w:sz w:val="28"/>
          <w:szCs w:val="28"/>
          <w:lang w:val="en-US"/>
        </w:rPr>
        <w:t>045</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ранніку Василю Миколайовичу – земельну ділянку в межах с.Рокити на території Семенівської селищної ради Кременчуцького району Полтавської області, площею 0,4189 га та кадастровим номером 5324582001:01:003:0023;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роді Василю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2,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аповал Світла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9,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ець Тетя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3,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рібному Володимиру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0,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енку Олександру Віта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1,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цю Роману Юр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4,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04:00Z</dcterms:created>
  <dc:creator>Пользователь Windows</dc:creator>
  <dc:description/>
  <dc:language>en-US</dc:language>
  <cp:lastModifiedBy>Sem108</cp:lastModifiedBy>
  <cp:lastPrinted>2021-11-08T15:05:00Z</cp:lastPrinted>
  <dcterms:modified xsi:type="dcterms:W3CDTF">2021-11-15T08:11:00Z</dcterms:modified>
  <cp:revision>4</cp:revision>
  <dc:subject/>
  <dc:title/>
</cp:coreProperties>
</file>