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вадцять восьм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 дії договору оренди  землі   з ТДВ «Полтаваавтотран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ОВ «Полтаваавтотранс», про передачу земельної ділянки в оренду у зв’язку із переходом права власності на нерухоме майно, розташоване по вул..Незалежності 21 (бувша вул.. Леніна) в смт. Семенівка Семенівського району Полтавської області та згідно  ст.ст. 116, 120, 141 Земельного кодексу України  ст. 31 ЗУ «Про оренду землі», ст. 26 Закону України «Про місцеве самоврядування в Україні», ст. 377 Цивільного кодексу України, 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пинити дію договору оренди землі від 20.07.2009 року,  між орендодавцем Семенівською селищною радою та орендарем ТДВ «Полтаваавтотранс»  на земельну ділянку із земель транспорту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площею 0,0903 га.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, яка знаходиться </w:t>
      </w:r>
      <w:r>
        <w:rPr>
          <w:sz w:val="28"/>
          <w:szCs w:val="28"/>
          <w:lang w:val="uk-UA"/>
        </w:rPr>
        <w:t xml:space="preserve">  по вул. Незалежності, 21  в  смт. Семенівка, Семенівського району, Полтавської області, з моменту переходу права власності на  нерухоме майно, розташовані на земельній ділянці, до іншого власника, а саме з 20.06.2017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конавчому комітету Семенівської селищної ради заключити додаткову угоду про розірвання з 20.06.2017 року договору оренди землі від  20.07.2009 року, на земельну ділянку площею 0,0903 га по вул. Незалежності, 21  в  смт. Семенівка, Семенівського району,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ісля укладання додаткової угоди про розірвання договору оренди землі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   ТДВ «Полтаваавтотранс»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відповідні зміни до Державного реєстру речових прав на нерухоме ма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Л. МИЛАШЕВИЧ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5:00Z</dcterms:created>
  <dc:creator>пользователь</dc:creator>
  <dc:description/>
  <cp:keywords/>
  <dc:language>en-US</dc:language>
  <cp:lastModifiedBy>Kolya</cp:lastModifiedBy>
  <cp:lastPrinted>2017-12-01T17:34:00Z</cp:lastPrinted>
  <dcterms:modified xsi:type="dcterms:W3CDTF">2017-12-21T13:48:00Z</dcterms:modified>
  <cp:revision>6</cp:revision>
  <dc:subject/>
  <dc:title/>
</cp:coreProperties>
</file>