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2095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7 березня 2017 року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Про  внесення змін до складу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дміністративної комісії при 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виконавчому комітеті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Семенівської селищної ради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Кодексом України про адміністративні правопорушення та враховуючи те, що створено Семенівське  комунальне підприємство «Благоустрій» та введено дві посади інспекторів з благоустрою, 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виконк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ої ради  ВИРІШИВ: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до складу адміністративної комісії при виконкомі Семенівської селищної ради, ввівши в її склад інспекторів з благоустрою  Мартян Зою Володимирівну та Прихно Руслану Іванівн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зміст адміністративного протоколу «Про  адміністративні правопорушення» та зміст припису адміністративного правопоруше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право складання протоколів про адміністративні правопорушення інспекторам з благоустрою  Мартян З.В.  та Прихно Р.І. по таких статтях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.152 Порушення Правил благоустрою територій міст та інших населених пункті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.153 Знищення або пошкодження зелених насаджень або інших об»єктів озеленення населених пункті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.154 Порушення правил  тримання собак і коті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.159 Порушення правил торгівлі на ринках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.160 Торгівля у не встановлених місцях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ти право приймати участь інспекторам  Мартян З.В. та Прихно Р.І. у спільних перевірках з органами державної санітарно-епідеміологічної служби, органами Міністерства екології та природних ресурсів України та правоохоронними орган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СЕЛИЩНИЙ ГОЛОВА                                        Л.МИЛАШЕВИЧ</w:t>
      </w:r>
    </w:p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9:34:00Z</dcterms:created>
  <dc:creator>USER001</dc:creator>
  <dc:description/>
  <cp:keywords/>
  <dc:language>en-US</dc:language>
  <cp:lastModifiedBy>Kolya</cp:lastModifiedBy>
  <cp:lastPrinted>2017-03-27T16:00:00Z</cp:lastPrinted>
  <dcterms:modified xsi:type="dcterms:W3CDTF">2017-04-25T19:05:00Z</dcterms:modified>
  <cp:revision>3</cp:revision>
  <dc:subject/>
  <dc:title/>
</cp:coreProperties>
</file>