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33350" distR="119380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415290</wp:posOffset>
            </wp:positionV>
            <wp:extent cx="54610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 Р А Ї Н 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адцять  перша (позачергова) 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9 серпня 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відкликання  селищного голов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 планової щорічної  відпустки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сь ст. 26  Закону України «Про місцеве самоврядування в Україні», Законом України «Про відпустки», Кодексом  законів про працю в Україні  селищна рада 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ликати  селищного голову Л.П.Милашевич  з  щорічної відпустки  терміном на один день  -  29 серпня 2017 року  для  участі в роботі  двадцять  першої (позачергової)  сесії селищної ради 1 склик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Л.П.МИЛАШЕ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17:28:00Z</dcterms:created>
  <dc:creator>USER001</dc:creator>
  <dc:description/>
  <cp:keywords/>
  <dc:language>en-US</dc:language>
  <cp:lastModifiedBy>Sel-3</cp:lastModifiedBy>
  <cp:lastPrinted>2017-10-08T15:17:00Z</cp:lastPrinted>
  <dcterms:modified xsi:type="dcterms:W3CDTF">2017-10-08T12:22:00Z</dcterms:modified>
  <cp:revision>4</cp:revision>
  <dc:subject/>
  <dc:title/>
</cp:coreProperties>
</file>