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червня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3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8"/>
          <w:tab w:val="left" w:pos="4962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зміни цільового призначення земельної ділян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АЛЬТЕНЕРДЖИ» Теслі С.Г. про надання дозволу на розробку проекту землеустрою щодо відведення земельної ділянки із земель запасу (земельні ділянки кожної категорії земель, які не надані у власність або користування громадянам чи юридичним особам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>– 16.00 ), а саме: із земель сільськогосподарського призначення (пасовище), – з кадастровим номером 5324555100:30:006:0203, площею 12,0000 га, яка знаходяться в смт. Семенівка Семенівського району Полтавської області, в землі для розміщення, будівництва, експлуатації та обслуговування будівель і споруд об’єктів енергогенеруючих підприємств, установ і організацій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14.01</w:t>
      </w:r>
      <w:r>
        <w:rPr>
          <w:sz w:val="28"/>
          <w:szCs w:val="28"/>
          <w:lang w:val="uk-UA"/>
        </w:rPr>
        <w:t xml:space="preserve">), керуючись ст.ст. 12, 20 Земельного Кодексу України, ст.ст. 25, 50 Закону України «Про землеустрій», ст. 26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035" w:right="4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</w:t>
      </w:r>
    </w:p>
    <w:p>
      <w:pPr>
        <w:pStyle w:val="Normal"/>
        <w:ind w:left="675" w:right="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3:00Z</dcterms:created>
  <dc:creator>User</dc:creator>
  <dc:description/>
  <cp:keywords/>
  <dc:language>en-US</dc:language>
  <cp:lastModifiedBy>Пользователь Windows</cp:lastModifiedBy>
  <cp:lastPrinted>2018-06-26T11:58:00Z</cp:lastPrinted>
  <dcterms:modified xsi:type="dcterms:W3CDTF">2018-06-26T11:11:00Z</dcterms:modified>
  <cp:revision>25</cp:revision>
  <dc:subject/>
  <dc:title> </dc:title>
</cp:coreProperties>
</file>