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Чотирнадцята </w:t>
      </w:r>
      <w:r>
        <w:rPr>
          <w:sz w:val="28"/>
          <w:szCs w:val="28"/>
        </w:rPr>
        <w:t>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>20  січня  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/>
      </w:pPr>
      <w:r>
        <w:rPr>
          <w:sz w:val="28"/>
          <w:szCs w:val="28"/>
          <w:lang w:val="uk-UA"/>
        </w:rPr>
        <w:t xml:space="preserve">Про      затвердження     технічної    документації із землеустрою щодо встановлення (відновлення) меж земельних ділянок в натурі  (на місцевості) та передачі у власність  громадян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технічної документації із землеустрою щодо встановлення (відновлення) меж  земельних ділянки в натурі (на місцевості) для передачі у власність на території Семенівської селищної ради та керуючись ст.ст. 12, 91, 121, 125, 126 Земельного кодексу України, ст. 26 Закону України «Про місцеве самоврядування в Україні»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ній Клавдії Григорівні, на земельну ділянку за адресою: смт. Семенівка, вул. Горького, 9а, площею − 0,0581 га, (кадастровий номер земельної ділянки 5324555100:30:006:013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араєвій Галині Олександрівні, на земельну ділянку за адресою: смт. Семенівка, вул. Лермонтова, 37  площею − 0,0700 га, (кадастровий номер земельної ділянки 5324555100:30:004:043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ій Варварі Іванівні, на земельну ділянку за адресою: смт. Семенівка,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ро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7   площею − 0,0846 га, (кадастровий номер земельної ділянки 5324555100:30:002:01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истій Ларисі Миколаївні, на земельну ділянку за адресою: смт. Семенівка, вул. Спортивна, 66   площею − 0,0732 га, (кадастровий номер земельної ділянки 5324555100:30:004:043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 Ксенії Павлівні, на земельну ділянку за адресою: смт. Семенівка, вул. Сонячна, 76, площею − 0,1090 га, (кадастровий номер земельної ділянки 5324555100:30:001:035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Оксані Юріївні, на земельну ділянку за адресою: смт. Семенівка, вул. Лугова, 47, площею − 0,1500 га, (кадастровий номер земельної ділянки 5324555100:30:001:035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енко Марії Костянтинівні, на земельну ділянку за адресою: смт. Семенівка, вул. Травнева, 12, площею − 0,1500 га, (кадастровий номер земельної ділянки 5324555100:30:007:00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Сергію Федоровичу на земельну ділянку за адресою: смт. Семенівка, вул. Каденюка, 70, площею − 0,1344 га, (кадастровий номер земельної ділянки 5324555100:30:003:015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Олегу Петровичу, на земельну ділянку за адресою: смт. Семенівка, тупик Шевченка, 8, площею − 0,0755 га, (кадастровий номер земельної ділянки 5324555100:30:006:01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ій Марії Іванівні, на земельну ділянку за адресою: смт. Семенівка, вул. Горького, 32, площею − 0,0843 га, (кадастровий номер земельної ділянки 5324555100:30:006:01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у Роману Олександровичу, на земельну ділянку за адресою: смт. Семенівка, вул. Горького, 34, площею − 0,0850 га, (кадастровий номер земельної ділянки 5324555100:30:006:018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Тетяні Миколаївні, на земельну ділянку за адресою: смт. Семенівка, вул. Семенченка, 20/38, площею – 0,1500 га, (кадастровий номер земельної ділянки 5324555100:30:001:035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Нечитайло Надії Яківні, на земельну ділянку за адресою: смт. Семенівка, вул. Матросова, 31, площею – 0,0723 га, (кадастровий номер земельної ділянки 5324555100:30:002:018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ноненко Олені Григорівні, на земельну ділянку за адресою: смт. Семенівка, вул. Урожайна, 15, площею – 0,1360 га, (кадастровий номер земельної ділянки 5324555100:30:001:035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ноненко Сергію Володимировичу, на земельну ділянку за адресою: смт. Семенівка, вул. Автомобілістів, 16в, площею – 0,2400 га, (кадастровий номер земельної ділянки 5324555100:30:001:035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ороз Наталії Миколаївні, на земельну ділянку за адресою: смт. Семенівка, вул. Л. Українки, 28, площею – 0,0971 га, (кадастровий номер земельної ділянки 5324555100:30:008:016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 Наталії Іванівні, на земельну ділянку за адресою: смт. Семенівка, вул. Незалежності, 165, площею – 0,1500 га, (кадастровий номер земельної ділянки 5324555100:30:006:018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колову Геннадію Васильовичу, на земельну ділянку за адресою: смт. Семенівка, провул. Шкільний, 14, площею – 0,1330 га, (кадастровий номер земельної ділянки 5324555100:30:004:0447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’якій  Людмилі Василівні, на земельну ділянку за адресою: смт. Семенівка, вул. Горького, 27, кв. 2, площею – 0,1013 га, (кадастровий номер земельної ділянки 5324555100:30:006:018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Черненку Володимиру Олексійовичу, на земельну ділянку за  адресою: смт. Семенівка, вул. Каденюка, 46, площею – 0,1320 га, (кадастровий номер земельної ділянки 5324555100:30:003:015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Жердьовій Світлані Миколаївні, на земельну ділянку за адресою: смт. Семенівка, пров. Вокзальний, 15, площею – 0,1500 (кадастровий номер земельної ділянки 5324555100:30:005:009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ражі Лідії Павлівні, на земельну ділянку за адресою: смт. Семенівка, вул. Транспортна, 4, площею – 0,1128 га (кадастровий номер земельної ділянки 5324555100:30:005:00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улан Світлані Володимирівні, на земельну ділянку за адресою: смт. Семенівка, вул. Незалежності, 167, площею – 0,1355 га (кадастровий номер земельної ділянки 5324555100:30:006:0148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йній Клавдії Григорівні земельну ділянку за адресою: смт. Семенівка, вул. Горького, 9а, площею − 0,0581 га, (кадастровий номер земельної ділянки 5324555100:30:006:013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араєвій Галині Олександрівні земельну ділянку за адресою: смт. Семенівка, вул. Лермонтова, 37  площею − 0,0700 га, (кадастровий номер земельної ділянки 5324555100:30:004:043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яній Варварі Іванівні земельну ділянку за адресою: смт. Семенівка,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тро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7   площею − 0,0846 га, (кадастровий номер земельної ділянки 5324555100:30:002:01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истій Ларисі Миколаївні земельну ділянку за адресою: смт. Семенівка, вул. Спортивна, 66   площею − 0,0732 га, (кадастровий номер земельної ділянки 5324555100:30:004:043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 Ксенії Павлівні земельну ділянку за адресою: смт. Семенівка, вул. Сонячна, 76, площею − 0,1090 га, (кадастровий номер земельної ділянки 5324555100:30:001:035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енко Оксані Юріївні земельну ділянку за адресою: смт. Семенівка, вул. Лугова, 47, площею − 0,1500 га, (кадастровий номер земельної ділянки 5324555100:30:001:035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енко Марії Костянтинівні земельну ділянку за адресою: смт. Семенівка, вул. Травнева, 12, площею − 0,1500 га, (кадастровий номер земельної ділянки 5324555100:30:007:004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Сергію Федоровичу земельну ділянку за адресою: смт. Семенівка, вул. Каденюка, 70, площею − 0,1344 га, (кадастровий номер земельної ділянки 5324555100:30:003:015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енко Олегу Петровичу земельну ділянку за адресою: смт. Семенівка, тупик Шевченка, 8, площею − 0,0755 га, (кадастровий номер земельної ділянки 5324555100:30:006:018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натьєвій Марії Іванівні земельну ділянку за адресою: смт. Семенівка, вул. Горького, 32, площею − 0,0843 га, (кадастровий номер земельної ділянки 5324555100:30:006:01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у Роману Олександровичу земельну ділянку за адресою: смт. Семенівка, вул. Горького, 34, площею − 0,0850 га, (кадастровий номер земельної ділянки 5324555100:30:006:018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арченко Тетяні Миколаївні земельну ділянку за адресою: смт. Семенівка, вул. Семенченка, 20/38, площею – 0,1500 га, (кадастровий номер земельної ділянки 5324555100:30:001:035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Нечитайло Надії Яківні земельну ділянку за адресою: смт. Семенівка, вул. Матросова, 31, площею – 0,0723 га, (кадастровий номер земельної ділянки 5324555100:30:002:018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ноненко Олені Григорівні земельну ділянку за адресою: смт. Семенівка, вул. Урожайна, 15, площею – 0,1360 га, (кадастровий номер земельної ділянки 5324555100:30:001:035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ноненко Сергію Володимировичу земельну ділянку за адресою: смт. Семенівка, вул. Автомобілістів, 16в, площею – 0,2400 га, (кадастровий номер земельної ділянки 5324555100:30:001:035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оз Наталії Миколаївні земельну ділянку за адресою: смт. Семенівка, вул. Л. Українки, 28, площею – 0,0971 га, (кадастровий номер земельної ділянки 5324555100:30:008:0168)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енко Наталії Іванівні земельну ділянку за адресою: смт. Семенівка, вул. Незалежності, 165, площею – 0,1500 га, (кадастровий номер земельної ділянки 5324555100:30:006:018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околову Геннадію Васильовичу земельну ділянку за адресою: смт. Семенівка, провул. Шкільний, 14, площею – 0,1330 га, (кадастровий номер земельної ділянки 5324555100:30:004:0447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М’якій  Людмилі Василівні земельну ділянку за адресою: смт. Семенівка, вул. Горького, 27, кв. 2, площею – 0,1013 га, (кадастровий номер земельної ділянки 5324555100:30:006:0181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Черненку Володимиру Олексійовичу земельну ділянку за  адресою: смт. Семенівка, вул. Каденюка, 46, площею – 0,1320 га, (кадастровий номер земельної ділянки 5324555100:30:003:015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Жердьовій Світлані Миколаївні земельну ділянку за адресою: смт. Семенівка, пров. Вокзальний, 15, площею – 0,1500 (кадастровий номер земельної ділянки 5324555100:30:005:0095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ражі Лідії Павлівні земельну ділянку за адресою: смт. Семенівка, вул. Транспортна, 4, площею – 0,1128 га (кадастровий номер земельної ділянки 5324555100:30:005:00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зулан Світлані Володимирівні земельну ділянку за адресою: смт. Семенівка, вул. Незалежності, 167, площею – 0,1355 га (кадастровий номер земельної ділянки 5324555100:30:006:0148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меж  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Тетяні Миколаївні, на земельну ділянку за адресою: смт. Семенівка, вул. Семенченка, 20/38 площею – 0,0584 га, (кадастровий номер земельної ділянки 5324555100:30:001:0357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земельні ділянки  сільськогосподарського призначення  для ведення особистого селянського господарства 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Тетяні Миколаївні земельну ділянку за адресою: смт. Семенівка, вул. Семенченка, 20/38 площею – 0,0584 га, (кадастровий номер земельної ділянки 5324555100:30:001:0357)</w:t>
      </w:r>
    </w:p>
    <w:p>
      <w:pPr>
        <w:pStyle w:val="Normal"/>
        <w:ind w:left="1418" w:hanging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91 ЗК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 Спеціалісту по земельних ресурсах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6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8:00Z</dcterms:created>
  <dc:creator>Володимир</dc:creator>
  <dc:description/>
  <cp:keywords/>
  <dc:language>en-US</dc:language>
  <cp:lastModifiedBy>Tanya</cp:lastModifiedBy>
  <cp:lastPrinted>2017-01-25T13:26:00Z</cp:lastPrinted>
  <dcterms:modified xsi:type="dcterms:W3CDTF">2017-01-25T11:27:00Z</dcterms:modified>
  <cp:revision>51</cp:revision>
  <dc:subject/>
  <dc:title/>
</cp:coreProperties>
</file>