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</w:rPr>
        <w:t>ятнадцята</w:t>
      </w:r>
      <w:r>
        <w:rPr>
          <w:sz w:val="28"/>
          <w:szCs w:val="28"/>
          <w:lang w:val="uk-UA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03 берез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жбюджетних трансфертів </w:t>
      </w:r>
      <w:r>
        <w:rPr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в сумі 18435,00 (вісімнадцять тисяч чотириста тридцять п’ять гривень) на харчування дітей, які опинилися у складних життєвих ситуаціях в т.ч.: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11985,00 грн. на харчування дітей НВК №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6450,00 грн. на харчування дітей НВК №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52:00Z</dcterms:created>
  <dc:creator>111</dc:creator>
  <dc:description/>
  <cp:keywords/>
  <dc:language>en-US</dc:language>
  <cp:lastModifiedBy>BUH01</cp:lastModifiedBy>
  <cp:lastPrinted>2017-03-13T16:15:00Z</cp:lastPrinted>
  <dcterms:modified xsi:type="dcterms:W3CDTF">2017-03-14T07:34:00Z</dcterms:modified>
  <cp:revision>3</cp:revision>
  <dc:subject/>
  <dc:title>ю</dc:title>
</cp:coreProperties>
</file>