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отирнадц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 20 січня 2017 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надання дозволу  на     виготовлення технічної документації із землеустрою, щодо встановлення (відновлення) меж земельних ділянок в натурі (на місцевості) із земель промисловості для передачі в оренду                  ФГ «Товсте»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Розглянувши клопотання голови ФГ «Товсте» про надання дозволу на виготовлення технічної документації із землеустрою, щодо встановлення  (відновлення) меж земельної ділянки в натурі (на місцевості) у користування на умовах оренди земельних ділянок під нежитловими будівлями із земель</w:t>
      </w:r>
      <w:r>
        <w:rPr>
          <w:color w:val="000000"/>
          <w:sz w:val="28"/>
          <w:szCs w:val="28"/>
          <w:shd w:fill="FFFFFF" w:val="clear"/>
        </w:rPr>
        <w:t xml:space="preserve">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>. Враховуючи, що право власності на об’єкти нерухомого майна, що знаходяться на земельних ділянках  в  смт. Семенівка по вул. Незалежності 18а  та  18б  посвідчено договорами купівлі-продажу нежитлових будівель від 19.05.2016 року НАІ 578987,  НАІ 578985 та  згідно ст.ст. 120,123,125,126 Земельного кодексу України, ст.ст. 25,55 Закону України «Про землеустрій», ст. 26 Закону України «Про місцеве самоврядування в Україні», селищна рада 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Надати  дозвіл ФГ «Товсте»  на виготовлення технічної документації із землеустрою, щодо встановлення (відновлення) меж земельних ділянок в натурі (на місцевості)  із земель промисловості </w:t>
      </w:r>
      <w:r>
        <w:rPr>
          <w:color w:val="000000"/>
          <w:sz w:val="28"/>
          <w:szCs w:val="28"/>
          <w:shd w:fill="FFFFFF" w:val="clear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r>
        <w:rPr>
          <w:sz w:val="28"/>
          <w:szCs w:val="28"/>
        </w:rPr>
        <w:t>у користування на умовах орен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 на земельну ділянку площею 0,0700 га з кадастровим номером 5324555100:30:001:0344,  яка знаходиться по вул. Незалежності 18а  в  смт. Семенівка,  Семенівського району  Полтавської області у користування на умовах орен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 на земельну ділянку площею 0,1800 га з кадастровим номером 5324555100:30:001:0343,  яка знаходиться по вул. Незалежності 18б  в  смт. Семенівка,  Семенівського району  Полтавської області у користування на умовах орен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иготовлену  технічну документацію із землеустрою, щодо встановлення (відновлення) меж земельних ділянок в натурі (на місцевості) подати на  розгляд  та затвердження чергової сесії селищної ради.  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59:00Z</dcterms:created>
  <dc:creator>Володимир</dc:creator>
  <dc:description/>
  <cp:keywords/>
  <dc:language>en-US</dc:language>
  <cp:lastModifiedBy>Tanya</cp:lastModifiedBy>
  <cp:lastPrinted>2017-01-18T13:47:00Z</cp:lastPrinted>
  <dcterms:modified xsi:type="dcterms:W3CDTF">2017-01-27T11:41:00Z</dcterms:modified>
  <cp:revision>10</cp:revision>
  <dc:subject/>
  <dc:title>0,</dc:title>
</cp:coreProperties>
</file>