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четвер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травня 2018 року</w:t>
        <w:tab/>
        <w:tab/>
        <w:tab/>
        <w:tab/>
        <w:tab/>
        <w:tab/>
        <w:t xml:space="preserve">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ind w:right="53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передачу в оренду земельної ділянки сільськогосподарського призначення, для сінокосіння і випасання худоби в смт. Семенівк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озглянувши заяву  гр. Ткаченка Олександра Валентиновича щодо надання йому в оренду земельної ділянки сільськогосподарського призначення для сінокосіння і випасання худоби на умовах оренди згідно ст.ст. 12, 93, 96 Земельного кодексу України, ст.ст. 6, 19  Закону України «Про оренду землі», ст. 26 Закону України «Про місцеве самоврядування в Україні» та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в оренду земельну ділянку сільськогосподарського призначення для сінокосіння і випасання худоби (пасовище),  терміном на 7 років гр. Ткаченку Олександру Валентиновичу,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30:004:034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4, площею  29,6962 га, яка знаходиться в смт. Семенівка, Семенівського району Полтавської області, встановивши орендну плату на рівні 3 % (відсотків) від нормативної грошової оцінки землі;</w:t>
      </w:r>
    </w:p>
    <w:p>
      <w:pPr>
        <w:pStyle w:val="Normal"/>
        <w:ind w:left="1068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Орендарю  заключити  договір оренди землі із орендодавцем та провести Державну реєстрацію права оренди, про що в п’ятиденний термін повідомити орендодавця, надавши копію підтверджуючого документу та виконувати обов’язки землекористувача згідно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ЛИЩНИЙ  ГОЛОВА                                                     Л. МИЛАШЕВИЧ</w:t>
      </w:r>
    </w:p>
    <w:sectPr>
      <w:type w:val="nextPage"/>
      <w:pgSz w:w="11906" w:h="16838"/>
      <w:pgMar w:left="1701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2" w:hanging="504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8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8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8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08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8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8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13:00Z</dcterms:created>
  <dc:creator>пользователь</dc:creator>
  <dc:description/>
  <cp:keywords/>
  <dc:language>en-US</dc:language>
  <cp:lastModifiedBy>Kolya</cp:lastModifiedBy>
  <cp:lastPrinted>2018-01-29T13:28:00Z</cp:lastPrinted>
  <dcterms:modified xsi:type="dcterms:W3CDTF">2018-06-08T11:22:00Z</dcterms:modified>
  <cp:revision>40</cp:revision>
  <dc:subject/>
  <dc:title/>
</cp:coreProperties>
</file>