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740" w:leader="none"/>
        </w:tabs>
        <w:rPr>
          <w:szCs w:val="28"/>
        </w:rPr>
      </w:pPr>
      <w:r>
        <w:rPr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ять третя сесія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квітня 2018 року</w:t>
        <w:tab/>
        <w:tab/>
        <w:tab/>
        <w:tab/>
        <w:tab/>
        <w:t xml:space="preserve">               смт. Семенівка 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18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ої ділянки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у гр. Черненко Валентини Вікторівни,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, керуючись ст.ст. 33, 118, 121 ЗК України, ст. 25, 50 Закону України «Про землеустрій», ст. 26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ої ділянки сільськогосподарського призначення за рахунок земель запасу Семенівської селищної ради в межах смт. Семенівка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енко Валентині Вікторівні, жительці с. Бурімка вул. Миру, – на земельну ділянку в межах с. Бурімка по вул. Миру, Семенівського району Полтавської області - орієнтовною площею 0,50 га. (рілля)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9:00Z</dcterms:created>
  <dc:creator>Володимир</dc:creator>
  <dc:description/>
  <cp:keywords/>
  <dc:language>en-US</dc:language>
  <cp:lastModifiedBy>Tanya</cp:lastModifiedBy>
  <cp:lastPrinted>2018-03-20T12:01:00Z</cp:lastPrinted>
  <dcterms:modified xsi:type="dcterms:W3CDTF">2018-04-11T13:27:00Z</dcterms:modified>
  <cp:revision>21</cp:revision>
  <dc:subject/>
  <dc:title>0,</dc:title>
</cp:coreProperties>
</file>