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29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`ятдесят де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4  серпня  2020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 громадян, керуючись ст.ст. 12, 81, 91, 125, 126, 186 Земельного кодексу України, ст.ст. 2, 3, 5, 13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орядок виділення в натурі (на місцевості) земельних ділянок власникам земельних часток (паїв)</w:t>
      </w:r>
      <w:r>
        <w:rPr>
          <w:sz w:val="28"/>
          <w:szCs w:val="28"/>
          <w:lang w:val="uk-UA"/>
        </w:rPr>
        <w:t xml:space="preserve">», ст.ст. 26, 33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, для ведення товарного сільськогосподарського виробництв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земельну ділянку площею 3,9277 га з кадастровим номером: 5324587600:00:003:0105, яка знаходиться за межами населених пунктів на території Семенівської селищної ради Семенівського району Полтавської області та передати у власність  гр. Коніченку Олександру Панасовичу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земельну ділянку площею 9,0725 га з кадастровим номером: 5324587600:00:001:0056, яка знаходиться за межами населених пунктів на території Семенівської селищної ради Семенівського району Полтавської області  та передати у власність  гр. Клименко Валентині Миколаївні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-  на земельну ділянку площею </w:t>
      </w:r>
      <w:r>
        <w:rPr>
          <w:sz w:val="28"/>
          <w:szCs w:val="28"/>
          <w:shd w:fill="FFFFFF" w:val="clear"/>
        </w:rPr>
        <w:t>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6752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з кадастровим номером: </w:t>
      </w:r>
      <w:r>
        <w:rPr>
          <w:sz w:val="28"/>
          <w:szCs w:val="28"/>
          <w:shd w:fill="FFFFFF" w:val="clear"/>
        </w:rPr>
        <w:t>5324587600:00:001:0069</w:t>
      </w:r>
      <w:r>
        <w:rPr>
          <w:sz w:val="28"/>
          <w:szCs w:val="28"/>
          <w:lang w:val="uk-UA"/>
        </w:rPr>
        <w:t>, яка знаходиться за межами населених пунктів на території Семенівської селищної ради Семенівського району Полтавської області та передати у власність  гр. Юрченко Ганні Микитів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екомендувати в установленому законом порядку посвідчити право власності на земельні ділянки для ведення товарного сільськогосподарського виробництва, а саме: 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8"/>
          <w:szCs w:val="28"/>
          <w:lang w:val="uk-UA"/>
        </w:rPr>
        <w:t xml:space="preserve">-  гр. Коніченку Олександру Панасовичу, на земельну ділянку площею 3,9277 га з кадастровим номером: 5324587600:00:003:0105, яка знаходиться за межами населених пунктів на території Семенівської селищної ради Семенівського району Полтавської області (рішення Семенівського районного суду від 10.01.2020 (справа 547/874/19, провадження №2/547/149/20) про визнання за Коніченком Олександром Панасовичем в порядку спадкування права на земельну частку (пай) </w:t>
      </w:r>
      <w:r>
        <w:rPr>
          <w:color w:val="000000"/>
          <w:sz w:val="28"/>
          <w:szCs w:val="28"/>
          <w:lang w:val="uk-UA"/>
        </w:rPr>
        <w:t>площею 4,96</w:t>
      </w:r>
      <w:r>
        <w:rPr>
          <w:sz w:val="28"/>
          <w:szCs w:val="28"/>
          <w:lang w:val="uk-UA"/>
        </w:rPr>
        <w:t xml:space="preserve"> умовних кадастрових гектарів);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8"/>
          <w:szCs w:val="28"/>
          <w:lang w:val="uk-UA"/>
        </w:rPr>
        <w:t>-  гр. Клименко Валентині Миколаївні,  на земельну ділянку площею          9,0725 га з кадастровим номером: 5324587600:00:001:0056, яка знаходиться за межами населених пунктів на території Семенівської селищної ради Семенівського району Полтавської області (свідоцтво про право на спадщину за законом від 11.06.2020 року, серія H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 xml:space="preserve"> 350351</w:t>
      </w:r>
      <w:r>
        <w:rPr>
          <w:sz w:val="28"/>
          <w:szCs w:val="28"/>
          <w:lang w:val="uk-UA"/>
        </w:rPr>
        <w:t>);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8"/>
          <w:szCs w:val="28"/>
          <w:lang w:val="uk-UA"/>
        </w:rPr>
        <w:t xml:space="preserve">- гр. Юрченко Ганні Микитівні, на земельну ділянку площею </w:t>
      </w:r>
      <w:r>
        <w:rPr>
          <w:color w:val="000000"/>
          <w:sz w:val="28"/>
          <w:szCs w:val="28"/>
          <w:shd w:fill="FFFFFF" w:val="clear"/>
        </w:rPr>
        <w:t>8.6752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                з кадастровим номером: </w:t>
      </w:r>
      <w:r>
        <w:rPr>
          <w:color w:val="000000"/>
          <w:sz w:val="28"/>
          <w:szCs w:val="28"/>
          <w:shd w:fill="FFFFFF" w:val="clear"/>
        </w:rPr>
        <w:t>5324587600:00:001:0069</w:t>
      </w:r>
      <w:r>
        <w:rPr>
          <w:sz w:val="28"/>
          <w:szCs w:val="28"/>
          <w:lang w:val="uk-UA"/>
        </w:rPr>
        <w:t>, яка знаходиться за межами населених пунктів на території Семенівської селищної ради Семенівського району Полтавської області (свідоцтво про право на спадщину за законом від 04.08.2020 року, серія H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826884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органу, який здійснює державну реєстрацію прав на нерухоме майно, у зв’язку з оформленням права власності на земельні ділянки з не витребуваних земельних часток (паїв), провести реєстрацію права власності на земельні ділянки вказані в пунктах 1 та 2 цього рішення,  та провести розірвання діючих договорів оренди землі   на дані земельні ділянк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46:00Z</dcterms:created>
  <dc:creator>пользователь</dc:creator>
  <dc:description/>
  <cp:keywords/>
  <dc:language>en-US</dc:language>
  <cp:lastModifiedBy>Користувач Windows</cp:lastModifiedBy>
  <cp:lastPrinted>2020-08-13T09:40:00Z</cp:lastPrinted>
  <dcterms:modified xsi:type="dcterms:W3CDTF">2020-08-31T09:21:00Z</dcterms:modified>
  <cp:revision>7</cp:revision>
  <dc:subject/>
  <dc:title/>
</cp:coreProperties>
</file>