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/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січ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 преміювання в.о. Вереміїв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тарост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иплату </w:t>
      </w:r>
      <w:r>
        <w:rPr>
          <w:b/>
          <w:sz w:val="28"/>
          <w:szCs w:val="28"/>
          <w:lang w:val="uk-UA"/>
        </w:rPr>
        <w:t>й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дбавок і</w:t>
      </w:r>
      <w:r>
        <w:rPr>
          <w:b/>
          <w:sz w:val="28"/>
          <w:szCs w:val="28"/>
          <w:lang w:val="uk-UA"/>
        </w:rPr>
        <w:t xml:space="preserve"> допомог в 2017 роц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ст. 21 Закону України «Про службу в органах місцевого самоврядування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 від 9 березня 2006 року № 268</w:t>
      </w:r>
      <w:r>
        <w:rPr>
          <w:sz w:val="28"/>
          <w:szCs w:val="28"/>
          <w:lang w:val="uk-UA"/>
        </w:rPr>
        <w:t xml:space="preserve"> «Про впорядкування структури та умов праці працівників апарату органів виконавчої влади, органів прокура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уддів та інших органів,Положенням про преміювання працівників виконавчого комітету Семенівської селищної ради, виплату їм надбавок і допомог,  керуючись ст. 26 Закону України «Про місцеве самоврядування в Україні»,  </w:t>
      </w: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еміювання в.о. Вереміївського старости проводити у відповідності з Положенням про преміювання працівників  виконавчого комітету Семенівської селищної ради, виплату їм надбавок і надання допом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дин раз на рік н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.о. Вереміївського старости </w:t>
      </w:r>
      <w:r>
        <w:rPr>
          <w:sz w:val="28"/>
          <w:szCs w:val="28"/>
        </w:rPr>
        <w:t xml:space="preserve">  в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ц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матеріальну допомогу для виріше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их питань  - в розмірі середньомісяч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допомогу на оздоровлення </w:t>
      </w:r>
      <w:r>
        <w:rPr>
          <w:sz w:val="28"/>
          <w:szCs w:val="28"/>
          <w:lang w:val="uk-UA"/>
        </w:rPr>
        <w:t xml:space="preserve"> при наданні щорічної відпустки (її частини)</w:t>
      </w:r>
      <w:r>
        <w:rPr>
          <w:sz w:val="28"/>
          <w:szCs w:val="28"/>
        </w:rPr>
        <w:t>– в розмірі середньомісячної заробітної пла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постанови КМ України  №268 від 09.03.200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14:00Z</dcterms:created>
  <dc:creator>INNA</dc:creator>
  <dc:description/>
  <cp:keywords/>
  <dc:language>en-US</dc:language>
  <cp:lastModifiedBy>INNA</cp:lastModifiedBy>
  <dcterms:modified xsi:type="dcterms:W3CDTF">2017-01-23T07:03:00Z</dcterms:modified>
  <cp:revision>3</cp:revision>
  <dc:subject/>
  <dc:title/>
</cp:coreProperties>
</file>