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38480" cy="735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3" t="-274" r="-373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шостої позачергової  сесії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жовт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5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дання депутатам Семенівської селищної    ради    повноважень   щодо складання актів обстежень та характеристик</w:t>
            </w:r>
          </w:p>
        </w:tc>
      </w:tr>
    </w:tbl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Вивчивши питання щодо правомірності складання актів та побутових характеристик депутатами селищної ради, керуючись ч.2 ст. 4 Європейської хартії місцевого самоврядування, ст. 25 Закону України «Про місцеве самоврядування в Україні»,  селищна рада 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ИРІШИЛА: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. Надати депутатам селищної ради першого скликання повноваження за дорученням селищної ради, її органів, селищного голови щодо утворення комісій для обстеження та складання Актів обстеження матеріально-побутових умов проживання  мешканців Семенівської селищної ради (об”єднаної територіальної громади). Типова форма акту обстеження матеріально-побутових умов ( додаток 1).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. Акт обстеження матеріально-побутових умов проживання   є  підставою для видачі довідок посадовими особами місцевого самоврядування  та вирішення інших питань, що стосуються умов проживання мешканців територіальної громади.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Встановити, що в окремих випадках депутату дозволяється складати акти обстеження матеріально-побутових умов проживання в довільній формі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4. Підпис депутата Семенівської селищної ради на Акті обстеження повинен бути завірений печаткою селищної ради або її виконавчого комітету. Не завірений печаткою Акт обстеження є недійсним.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 Надати депутатам Семенівської селищної ради першого скликання право надавати характеристики на мешканців територіальної громади за вимогою правоохоронних органів, суду,  установ та  організацій. Основні вимоги щодо складання характеристик додаються (Додаток 2)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 Контроль за виконанням даного рішення покласти на постійну комісію селищної ради з питань  депутатської діяльності та етики (Прихно Р.І.).         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Селищний голова       </w:t>
        <w:tab/>
        <w:tab/>
        <w:tab/>
        <w:tab/>
        <w:tab/>
        <w:tab/>
        <w:tab/>
        <w:t xml:space="preserve">Л.П.Милашевич                                                                        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ab/>
        <w:t>Дотаток 1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                             </w:t>
      </w:r>
      <w:r>
        <w:rPr>
          <w:color w:val="222222"/>
          <w:sz w:val="28"/>
          <w:szCs w:val="28"/>
        </w:rPr>
        <w:tab/>
        <w:t xml:space="preserve">      до рішення 26 позачергової сесії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 xml:space="preserve">      першого скликання Семенівської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 xml:space="preserve">      селищної ради від 26.10.2017 р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АКТ                      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стеження матеріально-побутових умов проживання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«____»  _____________     20___р.                                             смт. Семенівка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Ми , комісія в складі депутата Семенівської селищної  ради_____________</w:t>
      </w:r>
    </w:p>
    <w:p>
      <w:pPr>
        <w:pStyle w:val="Normal"/>
        <w:spacing w:before="280" w:after="280"/>
        <w:jc w:val="both"/>
        <w:rPr/>
      </w:pPr>
      <w:r>
        <w:rPr>
          <w:color w:val="222222"/>
          <w:sz w:val="28"/>
          <w:szCs w:val="28"/>
        </w:rPr>
        <w:t>__________________________________________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а членів комісії ____________________________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склали цей акт про умови проживання гр. ___________________________ </w:t>
      </w:r>
    </w:p>
    <w:p>
      <w:pPr>
        <w:pStyle w:val="Normal"/>
        <w:spacing w:before="280" w:after="280"/>
        <w:jc w:val="both"/>
        <w:rPr/>
      </w:pPr>
      <w:r>
        <w:rPr>
          <w:color w:val="222222"/>
          <w:sz w:val="28"/>
          <w:szCs w:val="28"/>
        </w:rPr>
        <w:t>__________________________________________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або сім’ї 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які мешкають за адресою 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склад сім’ї 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доходи сім’ї складають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земельна  ділянка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(чи є якісь інші прибутки, доходи?)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омісія встановила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__________________________________________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</w:t>
      </w:r>
      <w:r>
        <w:rPr>
          <w:color w:val="222222"/>
          <w:sz w:val="28"/>
          <w:szCs w:val="28"/>
        </w:rPr>
        <w:t xml:space="preserve">підписи членів комісії           </w:t>
        <w:tab/>
        <w:t xml:space="preserve">     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                                         </w:t>
      </w:r>
      <w:r>
        <w:rPr>
          <w:color w:val="222222"/>
          <w:sz w:val="28"/>
          <w:szCs w:val="28"/>
        </w:rPr>
        <w:t>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                                         </w:t>
      </w:r>
      <w:r>
        <w:rPr>
          <w:color w:val="222222"/>
          <w:sz w:val="28"/>
          <w:szCs w:val="28"/>
        </w:rPr>
        <w:t>_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                                         </w:t>
      </w:r>
      <w:r>
        <w:rPr>
          <w:color w:val="222222"/>
          <w:sz w:val="28"/>
          <w:szCs w:val="28"/>
        </w:rPr>
        <w:t>______________________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екретар ради                                                                         А.В. Бардалим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ab/>
        <w:tab/>
        <w:t>Дотаток 2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 xml:space="preserve">    до рішення 26 позачергової сесії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 xml:space="preserve">    першого скликання Семенівської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ab/>
        <w:tab/>
        <w:tab/>
        <w:tab/>
        <w:tab/>
        <w:t xml:space="preserve">    селищної ради від 29.10.2017 р.</w:t>
      </w:r>
    </w:p>
    <w:p>
      <w:pPr>
        <w:pStyle w:val="Normal"/>
        <w:spacing w:before="28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НОВНІ ВИМОГИ</w:t>
      </w:r>
    </w:p>
    <w:p>
      <w:pPr>
        <w:pStyle w:val="Normal"/>
        <w:spacing w:before="28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ЩОДО СКЛАДАННЯ ХАРАКТЕРИСТИК</w:t>
      </w:r>
    </w:p>
    <w:p>
      <w:pPr>
        <w:pStyle w:val="Normal"/>
        <w:spacing w:before="28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Характеристика складається з трьох логічно пов’язаних між собою частин: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 першій зазначаються анкетні дані особи (прізвище, ім’я та по батькові, рік народження, адреса реєстрації та проживання)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 другій частині зазначається сімейний стан (дружина, чоловік, діти, батьки), наводяться відомості про місце навчання, роботи, або останнє місце роботи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 третій частині йдеться про спосіб життя, стосунки з сусідами, участь у громадському житті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Характеристика підписується депутатом селищної ради. Підпис депутата підтверджується секретарем селищної ради, а за його відсутності – заступником селищного  голови та скріплюється печаткою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Термін підготовки та надання характеристики становить до 30 днів, або встановленим у запиті терміном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екретар ради</w:t>
        <w:tab/>
        <w:tab/>
        <w:tab/>
        <w:tab/>
        <w:tab/>
        <w:tab/>
        <w:t xml:space="preserve">          </w:t>
        <w:tab/>
        <w:t>А. В.Бардалим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Arial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Arial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cs="Liberation Serif;Times New Roman"/>
      <w:b/>
      <w:bCs/>
      <w:color w:val="000000"/>
      <w:sz w:val="48"/>
      <w:szCs w:val="48"/>
      <w:lang w:val="uk-UA" w:eastAsia="zh-CN" w:bidi="hi-IN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Aria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6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basedOn w:val="1"/>
    <w:qFormat/>
    <w:rPr>
      <w:rFonts w:ascii="Liberation Serif;Times New Roman" w:hAnsi="Liberation Serif;Times New Roman" w:eastAsia="Noto Sans CJK SC Regular;Times New Roman" w:cs="FreeSans;Times New Roman"/>
      <w:b/>
      <w:bCs/>
      <w:kern w:val="2"/>
      <w:sz w:val="48"/>
      <w:szCs w:val="48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18:00Z</dcterms:created>
  <dc:creator>ххх</dc:creator>
  <dc:description/>
  <dc:language>en-US</dc:language>
  <cp:lastModifiedBy>Sel-3</cp:lastModifiedBy>
  <cp:lastPrinted>2017-10-13T08:04:00Z</cp:lastPrinted>
  <dcterms:modified xsi:type="dcterms:W3CDTF">2017-10-22T19:18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