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86360</wp:posOffset>
            </wp:positionV>
            <wp:extent cx="393065" cy="524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9" r="-9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 w:eastAsia="ar-SA"/>
        </w:rPr>
        <w:t xml:space="preserve"> </w:t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третя (позачергова)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06 листопада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0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ab/>
        <w:tab/>
        <w:tab/>
        <w:t xml:space="preserve">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встановлення (відновлення) меж земельної ділянки в натурі (на місцевості) для передачі земельних ділянок у власність чи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38, 40, 89, 118, 121 Земельного кодексу України, ст.ст. 25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блу Михайлу Петровичу, жителю с.Карпиха  – на земельну ділянку за адресою: вул. Вишнева, 82, с.Карпиха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розу Івану Івановичу, жителю вул.Шевченка, 2 с.Степанівка  – на земельну ділянку за адресою: вул. Дружби, 198, с.Степанівка Семенівського району Полтавської області, орієнтовною площею 0,25 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дорожньому Руслану Вікторовичу, жителю смт Семенівка, вул. Пушкіна, 57  – на земельну ділянку за адресою: вул. Пушкіна, 57, смт Семенівка, Семенівського району Полтавської області, орієнтовною площею 0,06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ндосі Володимиру Васильовичу, жителю смт Семенівка,                        вул. Пушкіна, 61  – на земельну ділянку за адресою: вул. Пушкіна, 61, смт Семенівка, Семенівського району Полтавської області, орієнтовною площею 0,15 га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Надати дозвіл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у власність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Чирві Любові Володимирівні, жительці вул.Л.Українки, 9 смт Семенівка Семенівського району Полтавської області – на земельну ділянку за адресою: вул.Л.Толстого, смт Семенівка  Семенівського району Полтавської області, орієнтовною площею 0,12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анець Валентині Олексіївні, жительці вул.Млинова, 31 с.Паніванівка Семенівського району Полтавської області – на земельну ділянку за адресою: вул.М.А.Шудрі, с.Паніванівка  Семенівського району Полтавської області, орієнтовною площею 0,20 г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мовити у наданні дозволу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гр.Третяку Сергію Володимировичу, жителю вул.Центральна, 116, с.Вереміївка Семенівського району Полтавської області – на земельну ділянку за адресою: вул.Центральна, 68, с.Вереміївка Семенівського району Полтавської області, орієнтовною площею 0,25 га в зв’язку з відсутністю правовстановлюючих документів на житловий будинок, що розташований на земельній ділянці за вказаною адресою.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готовлену документацію подати на  розгляд  та затвердження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43:00Z</dcterms:created>
  <dc:creator>пользователь</dc:creator>
  <dc:description/>
  <cp:keywords/>
  <dc:language>en-US</dc:language>
  <cp:lastModifiedBy>Sem3</cp:lastModifiedBy>
  <cp:lastPrinted>2020-08-27T11:56:00Z</cp:lastPrinted>
  <dcterms:modified xsi:type="dcterms:W3CDTF">2020-11-10T08:16:00Z</dcterms:modified>
  <cp:revision>23</cp:revision>
  <dc:subject/>
  <dc:title/>
</cp:coreProperties>
</file>