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сьома (позачергова)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бюджетних трансфер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бласного бюджету до бюджету Семен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(ОТГ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Затвердити  міжбюджетні трансферти у 2017 році з обласного бюджету до бюджету об’єднаної територіальної громади у вигляді іншої субвенції на придбання обладнання і предметів довгострокового користування (2 базових набори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MINDSTORM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ducatio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V</w:t>
      </w:r>
      <w:r>
        <w:rPr>
          <w:color w:val="000000"/>
          <w:sz w:val="28"/>
          <w:szCs w:val="28"/>
          <w:lang w:val="uk-UA"/>
        </w:rPr>
        <w:t>3 для Семенівського навчально-виховного комплексу № 2 виконавчого комітету Семенівської об’єднаної територіальної громади Полтавської області).</w:t>
      </w:r>
      <w:r>
        <w:rPr>
          <w:sz w:val="28"/>
          <w:szCs w:val="28"/>
          <w:lang w:val="uk-UA"/>
        </w:rPr>
        <w:t xml:space="preserve"> в сумі 28000,00 грн.(двадцять вісім тисяч грн.).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головою Полтавської обласної ради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9:43:00Z</dcterms:created>
  <dc:creator>111</dc:creator>
  <dc:description/>
  <dc:language>en-US</dc:language>
  <cp:lastModifiedBy>Sel-3</cp:lastModifiedBy>
  <cp:lastPrinted>2017-11-27T15:21:00Z</cp:lastPrinted>
  <dcterms:modified xsi:type="dcterms:W3CDTF">2017-11-27T19:43:00Z</dcterms:modified>
  <cp:revision>2</cp:revision>
  <dc:subject/>
  <dc:title>ю</dc:title>
</cp:coreProperties>
</file>