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 меж земельних ділянок в натурі (на місцевості), для передачі їм у власність, керуючись  ст.ст.12, 22, 33, 40, 118, 121 Земельного кодексу України,                    ст.ст. 25, 55 Закону України «Про землеустрій», ст.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іпко Євдокії Семенівні, жительці смт. Семенівка, вул. Нова, 4 – на земельну ділянку в смт. Семенівка, вул. Нова, 4 – орієнтовною площею 0,07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, для гаражного будівництва у власність наступним громадянам:</w:t>
      </w:r>
    </w:p>
    <w:p>
      <w:pPr>
        <w:pStyle w:val="Normal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у Віктору Васильовичу, жителю смт. Семенівка, вул. Шевченка, 30, кв.3 – на земельну ділянку в смт. Семенівка, вул. Шевченка – орієнтовною площею 0,01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, для ведення особистого селянського господарства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утрімову Олександру Івановичу, жителю с. Греблі вул. Молодіжна, 3 – на земельну ділянку в с. Греблі вул. Н. Курченко – орієнтовною  площею 0,46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59:00Z</dcterms:created>
  <dc:creator>пользователь</dc:creator>
  <dc:description/>
  <cp:keywords/>
  <dc:language>en-US</dc:language>
  <cp:lastModifiedBy>Користувач Windows</cp:lastModifiedBy>
  <cp:lastPrinted>2018-06-07T09:39:00Z</cp:lastPrinted>
  <dcterms:modified xsi:type="dcterms:W3CDTF">2018-08-03T04:48:00Z</dcterms:modified>
  <cp:revision>61</cp:revision>
  <dc:subject/>
  <dc:title/>
</cp:coreProperties>
</file>