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677" w:leader="none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6350</wp:posOffset>
            </wp:positionV>
            <wp:extent cx="54102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rPr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 ПОЛТАВСЬКОІ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»ятнадцята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5 липня   2017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ставок єдиного подат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иторії Семенівської селищної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ди Семенівського району Полтавської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і на 2018 рік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руючись  Конституцією України,  відповідно до Закону України “Про засади державної регуляторної  політики у сфері  господарської діяльності”,  пункту 293.2 статті 293 Податкового кодексу України та керуючись  статтею 26 Закону України “Про місцеве самоврядування  в Україні”, </w:t>
      </w:r>
      <w:r>
        <w:rPr>
          <w:b/>
          <w:bCs/>
          <w:sz w:val="28"/>
          <w:szCs w:val="28"/>
        </w:rPr>
        <w:t>селищн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 на 2018 рік ставки єдиного податку ( з розрахунку на календарний місяць) для фізичних осіб-підприємців та суб*єктів господарської діяльності на території Семенівської селищної ради згідно додатку  №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ок № 1 є  невід*ємною частиною рішення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>Рішення набирає чинності з 1 січня 2018 року.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троль за виконанням рішення покласти на постійну комісію селищної ради з питань планування,  бюджету і фінансів, житлово-комунального господарства та торгівельно-побутового обслуговування населення ( голова комісії — Л.В.Вакула)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/>
      </w:pPr>
      <w:r>
        <w:rPr>
          <w:rStyle w:val="Rvts46"/>
          <w:i/>
          <w:iCs/>
          <w:color w:val="000000"/>
          <w:sz w:val="28"/>
          <w:szCs w:val="28"/>
        </w:rPr>
        <w:t xml:space="preserve">      </w:t>
      </w:r>
      <w:r>
        <w:rPr>
          <w:rStyle w:val="Rvts46"/>
          <w:color w:val="000000"/>
          <w:sz w:val="28"/>
          <w:szCs w:val="28"/>
        </w:rPr>
        <w:t>СЕЛИЩНИЙ ГОЛОВА                                    Л.П.МИЛАШЕВИЧ</w:t>
      </w:r>
    </w:p>
    <w:p>
      <w:pPr>
        <w:pStyle w:val="Rvps2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Rvps2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rPr>
          <w:b/>
          <w:b/>
          <w:bCs/>
        </w:rPr>
      </w:pPr>
      <w:r>
        <w:rPr>
          <w:b/>
          <w:bCs/>
        </w:rPr>
        <w:t>Додаток № 1</w:t>
      </w:r>
    </w:p>
    <w:p>
      <w:pPr>
        <w:pStyle w:val="Normal"/>
        <w:tabs>
          <w:tab w:val="clear" w:pos="709"/>
          <w:tab w:val="left" w:pos="3255" w:leader="none"/>
        </w:tabs>
        <w:jc w:val="center"/>
        <w:rPr/>
      </w:pPr>
      <w:r>
        <w:rPr/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459"/>
        <w:gridCol w:w="2258"/>
        <w:gridCol w:w="2298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ЕД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іяльност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рупа,% (</w:t>
            </w:r>
            <w:r>
              <w:rPr>
                <w:rFonts w:cs="Times New Roman"/>
                <w:color w:val="000000"/>
                <w:sz w:val="28"/>
                <w:szCs w:val="28"/>
              </w:rPr>
              <w:t>Ставки єдиного податку для платників першої групи встановлюються у відсотках (фіксовані ставки) до розміру прожиткового мінімуму для працездатних осіб, встановленого законом на 1 січня податкового (звітного) року</w:t>
            </w:r>
            <w:r>
              <w:rPr>
                <w:sz w:val="28"/>
                <w:szCs w:val="28"/>
              </w:rPr>
              <w:t xml:space="preserve"> 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група,% (</w:t>
            </w:r>
            <w:r>
              <w:rPr>
                <w:rFonts w:cs="Times New Roman"/>
                <w:color w:val="000000"/>
                <w:sz w:val="28"/>
                <w:szCs w:val="28"/>
              </w:rPr>
              <w:t>Ставки єдиного податку для платників другої групи у відсотках (фіксовані ставки) до розміру мінімальної заробітної плати, встановленої законом на 1 січня податкового (звітного) року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рис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 інших однорічних і дворічних культу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6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а діяльність у рослинництв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6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облення насіння для відтворен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ництво та інша діяльність у лісовому господарств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сноводне рибальств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м’яс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перероблення та консервування  фруктів і овоч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олії та тваринних жир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облення молока, виробництво масла та сир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продуктів борошномельно-круп’яної промисловост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макаронних виробів та подібних борошняних вироб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цукр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яція, ректифікація та змішування спиртних напої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блення текстильних вироб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одягу зі шкір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робочого одяг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го верхнього одяг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спіднього одяг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го одягу й аксесуар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 дерев’яних будівельних конструкцій та столярних вироб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виробів з деревини; виготовлення виробів з корка, соломи та рослинних матеріалів для плетін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паперових канцелярських вироб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металевих дверей і віко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7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робництво інструмент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мебл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4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гор та іграшок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ехнічне обслуговування машин і  устаткування промислового призначен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я та монтаж машин і устаткуван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ір, очищення  та постачання вод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(розбирання) машин і устаткуван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влення відсортованих відход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житлових і нежитлових будівел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трубопровод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онтажні робо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водопровідних мереж, систем опалення та кондиціонуван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будівельно-монтажні робо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ні робо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я столярних вироб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ні роботи та склін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9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івельні робо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9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спеціалізовані будівельні робо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івля автомобілями та легковими автотранспортними засобами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та ремонт автотранспортних засоб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4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9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еціалізована оптова торгівл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в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роздрібної торгівлі в не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фруктами й овоч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м’ясом і м’ясними продукт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рибою, ракоподібними та молюск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хлібобулочними виробами, борошняними та цукровими кондитерськими вироб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дрібна торгівля  напоя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тютюновими вироб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іншими продуктами харчування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 комп’ютерами,  периферійним устаткуванням і програмним забезпеченням у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телекомунікаційним устаткуванням у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дрібна торгівля в спеціалізованих магазинах електронною апаратурою побутового призначення для приймання, запису, відтворювання звуку й зображенн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 залізними виробами, будівельними матеріалами та санітарно-технічними вироб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6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илимами, покриттям для стін і підлог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побутовими електротовар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меблями, освітлювальним приладдям та іншими товарами для дому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ниг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дрібна торгівля газетами та канцелярськими товарами  в спеціалізованих магазинах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аудіо – та відеозапис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спортивним інвентарем у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іграми та іграшк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одягом у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взуттям та шкіряними вироб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1"/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  <w:r>
              <w:rPr>
                <w:sz w:val="28"/>
                <w:szCs w:val="28"/>
              </w:rPr>
              <w:t>.7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1"/>
                <w:rFonts w:cs="Arial" w:ascii="Arial" w:hAnsi="Arial"/>
                <w:color w:val="444444"/>
                <w:sz w:val="28"/>
                <w:szCs w:val="28"/>
              </w:rPr>
              <w:t xml:space="preserve">Роздрібна торгівля фармацевтичними товарами в </w:t>
            </w:r>
            <w:r>
              <w:rPr>
                <w:rFonts w:cs="Arial" w:ascii="Arial" w:hAnsi="Arial"/>
                <w:vanish/>
                <w:color w:val="444444"/>
                <w:sz w:val="28"/>
                <w:szCs w:val="28"/>
              </w:rPr>
              <w:br/>
            </w:r>
            <w:r>
              <w:rPr>
                <w:rStyle w:val="St1"/>
                <w:rFonts w:cs="Arial" w:ascii="Arial" w:hAnsi="Arial"/>
                <w:color w:val="444444"/>
                <w:sz w:val="28"/>
                <w:szCs w:val="28"/>
              </w:rPr>
              <w:t>спеціалізованих магазинах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медичними й ортопедичними товар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осметичними товарами та туалетними при належностя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годинниками та ювелірними  вироб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невживаними товарами в спеціалізованих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уживаними товарами в магазина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харчовими продуктами, напоями та тютюновими виробам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 і на  ринках текстильними виробами, одягом і взуття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іншими товарам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, що здійснюється фірмами поштового замовлення або через мережу Інтер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роздрібної торгівлі поза  магазинам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такс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ий пасажирський наземний тран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вантажного автомобільного транспорт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е обслуговування наземного транспорт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ша поштова та кур’єрська діяльність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ресторанів, надання послуг мобільного харчуван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чання готових страв для поді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чання інших готових стра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3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напоям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вання газ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9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інформаційних посл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ування житт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страхування, крім страхування житт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 експлуатацію власного чи орендованого нерухомого май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пра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ування з питань комерційної діяльності й керуван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і агент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ньюктури  ринку та виявлення громадської дум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фотографії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а діяльніст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 оренду автомобілів і легкових автотранспортних засоб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 оренду вантажних автомобіл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т товарів  для спорту та відпочинку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відеозаписів і диск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2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інших побутових виробів і предметів особистого вжитк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3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 оренду інших машин, устаткування та товар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а осві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осві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середня осві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лікарняних заклад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медична практи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а медична практи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ічна практи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9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 у сфері охорони здоров’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 та концертна діяльніст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відуальна мистецька діяльніст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ння азартних іго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 у сфері спорт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ладнання зв’язк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мп’ютерів і периферійного устаткуван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бутових приладів, домашнього та садового обладнан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зуття та шкіряних вироб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годинників і ювелірних виробі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інших побутових виробів і предметів особистого вжитк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перукарнями та салонами крас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ння поховань і надання суміжних посл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індивідуальних посл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ЛИЩНИЙ ГОЛОВА                    Л.П.МИЛАШЕВИЧ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vts46">
    <w:name w:val="rvts46"/>
    <w:basedOn w:val="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1">
    <w:name w:val="st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59:00Z</dcterms:created>
  <dc:creator>Інна Жарікова</dc:creator>
  <dc:description/>
  <cp:keywords/>
  <dc:language>en-US</dc:language>
  <cp:lastModifiedBy>Sel-3</cp:lastModifiedBy>
  <dcterms:modified xsi:type="dcterms:W3CDTF">2017-07-03T12:27:00Z</dcterms:modified>
  <cp:revision>4</cp:revision>
  <dc:subject/>
  <dc:title/>
</cp:coreProperties>
</file>