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243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стопада 2021  року</w:t>
        <w:tab/>
        <w:tab/>
        <w:tab/>
        <w:t xml:space="preserve">                    </w:t>
        <w:tab/>
        <w:tab/>
        <w:tab/>
        <w:tab/>
        <w:t>№ 604</w:t>
      </w:r>
    </w:p>
    <w:p>
      <w:pPr>
        <w:pStyle w:val="Normal"/>
        <w:spacing w:lineRule="auto" w:line="240" w:before="0" w:after="0"/>
        <w:ind w:right="498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СФГ «Світанок» на виготовлення технічної документації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із землеустрою щодо інвентаризації земельної ділянки, розташованої за межами населених пунктів (за межами с. Крива Руда) на території Семенівської селищної ради Кременчуцького району Полтавської області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гідно державного акта на право постійного користування землею</w:t>
      </w:r>
    </w:p>
    <w:p>
      <w:pPr>
        <w:pStyle w:val="Normal"/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клопотання голови селянського (фермерського) господарства «Світанок» Панченко Оксани Миколаївни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технічної документації і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емлеустрою щодо 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, розташованої за межами населених пунктів (за межами с. Крива Руда) на території Семенівської селищної ради Кременчуцького району Полтавської області, яка перебуває у постійному користуванні СФГ «Світанок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державного акта на право постійного користування землею, зареєстрованого в Книзі записів державних актів на право постійного користування землею за  № 61 від 14 травня 1997 рок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ицію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Великої Палати Верховного Суду, викладену у постанові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23 червня 2020 року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ав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N 179/1043/16-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вадж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N 14-63цс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де зазначено, щ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моменту державної реєстрації селянського (фермерського) господарства як юридичної особи право постійного користування земельною ділянкою, яку отримав саме для ведення такого господарства його засновник, переходить до ць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 постійним користувачем вказаної ділянки після смерті засновника залишається селянське (фермерське) господарство,</w:t>
      </w:r>
      <w:r>
        <w:rPr>
          <w:rFonts w:cs="Arial" w:ascii="Arial" w:hAnsi="Arial"/>
          <w:color w:val="293A55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ст. 12, 80, 125, 126, 186 Земельного кодексу України, ст.ст. 25, 57, 59, ст.ст. 25, 59 Закону України «Про місцеве самоврядування в Україні» та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8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а рада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янському (фермерському) господарству «Світанок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технічної документації із землеустрою що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, розташованої за межами населених пунктів (за межами с. Крива Руда) на території Семенівської селищної ради Кременчуцького району Полтавської області, яка перебуває у постійному користуванні СФГ «Світанок»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державного акта на право постійного користування землею, зареєстрованого в Книзі записів державних актів на право постійного користування землею за  № 61 від 14 травня 1997 ро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у технічну документацію із землеустрою подати на розгляд та затвердження сесії селищної рад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9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08:14:00Z</dcterms:modified>
  <cp:revision>4</cp:revision>
  <dc:subject/>
  <dc:title/>
</cp:coreProperties>
</file>