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ab/>
        <w:t xml:space="preserve">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зі  ст. ст. 12, 91, 121, 122, 125, 126, 186  Земельного кодексу України, ст.ст. 26, 59 Закону України  «Про місцеве самоврядування в Україні», Наказу Головного управління Держгеокадастру у Полтавській області №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ок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шко Тетяні Григорівні – на земельну ділянку за межами                           с. Степанівка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вій Дарії Валентинівні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0,94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5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пурній Людмилі Петрівні – на земельну ділянку 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ець Ганні Іванівні – на земельну ділянку 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7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3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Юрію Вікторовичу – на земельну ділянку за межами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Сергію Вікто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Віктору Вікто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вир Валентині Михайлівні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шко Аліні Юріївні – на земельну ділянку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Вадиму Олег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Юрію Володими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             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хацькій Наталії Петрівні – на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козу Роману Сергійовичу – на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- Пасічнику Костянтину Валерійовичу – на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денченку Денису Олеговичу – на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емельні ділянки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шко Тетяні Григорівні – земельну ділянку за межами                           с. Степанівка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7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вій Дарії Валентинівні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0,94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2:065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пурній Людмилі Петрівні – земельну ділянку 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8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ець Ганні Іванівні – земельну ділянку 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7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83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Юрію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Сергію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Віктору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вир Валентині Михайлівні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шко Аліні Юріївні – земельну ділянку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Вадиму Олег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Юрію Володими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хацькій Наталії Петрівні –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козу Роману Сергійовичу –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ічнику Костянтину Валерійовичу –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денченку Денису Олеговичу –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9:00Z</dcterms:created>
  <dc:creator>пользователь</dc:creator>
  <dc:description/>
  <cp:keywords/>
  <dc:language>en-US</dc:language>
  <cp:lastModifiedBy>Home</cp:lastModifiedBy>
  <cp:lastPrinted>2018-03-20T12:05:00Z</cp:lastPrinted>
  <dcterms:modified xsi:type="dcterms:W3CDTF">2018-09-20T18:30:00Z</dcterms:modified>
  <cp:revision>12</cp:revision>
  <dc:subject/>
  <dc:title/>
</cp:coreProperties>
</file>