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 </w:t>
      </w:r>
      <w:r>
        <w:rPr>
          <w:color w:val="000000"/>
          <w:sz w:val="28"/>
          <w:szCs w:val="28"/>
          <w:lang w:val="uk-UA"/>
        </w:rPr>
        <w:t>листопад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іктору Васильовичу, жителю вул. Транспортна, 27,            смт. Семенівка та Дондосі Віті Василівні, жительці вул. Транспортна, 27, смт. Семенівка  – на земельну ділянку за адресою: вул. Транспортна, 27, смт. Семенівка 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гловій Лілії Василівні, жительці вул. В. Чорновола, 160/2, кв.83,               м. Черкаси та Мороз Ірині Василівні, жительці пров. Заводський, 38,                 м. Черкаси – на земельну ділянку за адресою: вул. Садова, 25, с. Бурім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ову Михайлу Михайловичу, жителю вул. Матросова, 95,                 смт. Семенівка  – на земельну ділянку за адресою: вул. Матросова, 95, смт. Семенівка 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Володимиру Івановичу, жителю вул.Дружби, 20,                 с.Паніванівка  – на земельну ділянку за адресою: вул.Дружби, 20, с.Паніванівка, 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у Сергію Володимировичу жителю вул. Новосільська, 7, кв. 19, м. Дніпропетровськ та Нору Анатолію Володимировичу, жителю вул. Перемоги, 6, смт. Семенівка – на земельну ділянку за адресою: вул. Перемоги, 6, смт. Семенівка, Семенівського району Полтавської області, орієнтовною площею 0,06 г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іті Василівні, жительці вул. Транспортна, 27, смт. Семенівка  – на земельну ділянку за адресою: смт. Семенівка 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Володимиру Івановичу, жителю вул. Дружби, 20, с.Паніванівка  – на земельну ділянку за адресою: вул.Дружби, 20, с.Паніванівка  Семенівського району Полтавської області, орієнтовною площею 0,16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Sem3</cp:lastModifiedBy>
  <cp:lastPrinted>2020-08-27T11:56:00Z</cp:lastPrinted>
  <dcterms:modified xsi:type="dcterms:W3CDTF">2020-11-19T13:45:00Z</dcterms:modified>
  <cp:revision>30</cp:revision>
  <dc:subject/>
  <dc:title/>
</cp:coreProperties>
</file>