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ятнадцята</w:t>
      </w:r>
      <w:r>
        <w:rPr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03 берез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жбюджетних трансфертів </w:t>
      </w:r>
      <w:r>
        <w:rPr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24000,00 грн. (Двадцять чотири тисячі гривень) на придбання ліків в сумі 6000,00 грн. та матеріалів в сумі 18000,00 грн. для Тарасівського та Вереміївського ФА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50:00Z</dcterms:created>
  <dc:creator>111</dc:creator>
  <dc:description/>
  <cp:keywords/>
  <dc:language>en-US</dc:language>
  <cp:lastModifiedBy>BUH01</cp:lastModifiedBy>
  <cp:lastPrinted>2017-03-13T15:36:00Z</cp:lastPrinted>
  <dcterms:modified xsi:type="dcterms:W3CDTF">2017-03-14T07:34:00Z</dcterms:modified>
  <cp:revision>3</cp:revision>
  <dc:subject/>
  <dc:title>ю</dc:title>
</cp:coreProperties>
</file>