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14300</wp:posOffset>
            </wp:positionV>
            <wp:extent cx="500380" cy="6807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 Р А Ї Н 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квіт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няття погосподар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ме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відки експерта з інвентаризації нерухомого майн ФОП Тютюнник С.В., та   враховуючи що земельні ділянки не перебувають  у власності чи користуванні,  керуючись ст.ст.26,30,37 Закону України „Про місцеве самоврядування в Україні”, виконавчий комітет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няти погосподарський  номер:</w:t>
      </w:r>
    </w:p>
    <w:p>
      <w:pPr>
        <w:pStyle w:val="Normal"/>
        <w:numPr>
          <w:ilvl w:val="1"/>
          <w:numId w:val="2"/>
        </w:numPr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житлового  будинку по вул. Матросова 111  в смт. Семенівка, Кременчуцького району Полтавської області, у зв’язку з тим що на земельній ділянці за даною адресою житловий будинок з господарськими будівлями, відсутні (інформаційна довідка ФОП Тютюнник С.В. експерта з інвентаризації нерухомого майна №2 від 11.01.2021 року), земельна ділянка не перебуває у власності чи користуванні;</w:t>
      </w:r>
    </w:p>
    <w:p>
      <w:pPr>
        <w:pStyle w:val="Normal"/>
        <w:numPr>
          <w:ilvl w:val="1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житлового  будинку по вул. Волошкова 10 (колишня вул.Тимошенка),  в с. Тарасівка, Кременчуцького району Полтавської області, у зв’язку з тим що на земельній ділянці за даною адресою житловий будинок з господарськими будівлями, відсутні (інформаційна довідка ФОП Тютюнник С.В. експерта з інвентаризації нерухомого майна №15 від 10.02.2021 року), земельна ділянка не перебуває у власності чи користуванні;</w:t>
      </w:r>
    </w:p>
    <w:p>
      <w:pPr>
        <w:pStyle w:val="Normal"/>
        <w:numPr>
          <w:ilvl w:val="1"/>
          <w:numId w:val="2"/>
        </w:numPr>
        <w:ind w:left="851" w:hanging="0"/>
        <w:jc w:val="both"/>
        <w:rPr/>
      </w:pPr>
      <w:r>
        <w:rPr>
          <w:sz w:val="28"/>
          <w:szCs w:val="28"/>
          <w:lang w:val="uk-UA"/>
        </w:rPr>
        <w:t>З житлового  будинку по вул. Гомонової 5,  в с. Тарасівка, Кременчуцького району Полтавської області,  у зв’язку з тим що на земельній ділянці за даною адресою житловий будинок з господарськими будівлями, відсутні (інформаційна довідка ФОП Тютюнник С.В. експерта з інвентаризації нерухомого майна №14 від 10.02.2021 року), земельна ділянка не перебуває у власності чи користуван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оручити КП Лубенське МБТІ погасити інвентаризаційні справи за вищевказаними  домоволодіння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Л.П.Милашевич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2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color w:val="00000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52:00Z</dcterms:created>
  <dc:creator>Semenovka_sr</dc:creator>
  <dc:description/>
  <cp:keywords/>
  <dc:language>en-US</dc:language>
  <cp:lastModifiedBy>User</cp:lastModifiedBy>
  <cp:lastPrinted>2021-04-28T08:52:00Z</cp:lastPrinted>
  <dcterms:modified xsi:type="dcterms:W3CDTF">2021-05-07T11:43:00Z</dcterms:modified>
  <cp:revision>4</cp:revision>
  <dc:subject/>
  <dc:title/>
</cp:coreProperties>
</file>