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-31115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п»ята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(позачерг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жовтня </w:t>
      </w:r>
      <w:r>
        <w:rPr>
          <w:rFonts w:cs="Times New Roman" w:ascii="Times New Roman" w:hAnsi="Times New Roman"/>
          <w:sz w:val="28"/>
          <w:szCs w:val="28"/>
        </w:rPr>
        <w:t xml:space="preserve">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ПЕЙ НАТАЛІЇ ІВАНІВНІ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жительці смт.Семенівка вул.Матросова.9  в сумі 10000 (десять тисяч) гривень на проведенні хіміотерапії в Полтавському обласному  онкодиспансер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УК ТЕТЯНІ ВОЛОДИМИРІВНІ,  жительці смт.Семенівка вул.Сонячна.50 в  сумі 5000 (п»ять тисяч) гривень  в зв»язку з тяжкими пологами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6:00Z</dcterms:created>
  <dc:creator>Sel-3</dc:creator>
  <dc:description/>
  <cp:keywords/>
  <dc:language>en-US</dc:language>
  <cp:lastModifiedBy>Sel-3</cp:lastModifiedBy>
  <cp:lastPrinted>2017-10-17T16:28:00Z</cp:lastPrinted>
  <dcterms:modified xsi:type="dcterms:W3CDTF">2017-10-17T13:47:00Z</dcterms:modified>
  <cp:revision>4</cp:revision>
  <dc:subject/>
  <dc:title/>
</cp:coreProperties>
</file>