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п’я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квітня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з ТОВ «АПО «Цукровик Полтавщини» договору оренди земельної ділянки із земель</w:t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ї та громадської забудови</w:t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мт. Семенівка по вул. Ніколаєва,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енерального директора ТОВ «АПО «Цукровик Полтавщини» про припинення договору оренди земельної ділянки з кадастровим номером: 5324555100:30:003:0029, площею 0,4902 га, розташованої по вулиці Ніколаєва, 2 в смт. Семенівка Семенівського району Полтавської області під нежитловою будівлею будинку культури, у зв’язку з переходом права власності на нежитлову будівлю будинку культури до Семенівської селищної ради, що підтверджується Витягом з Державного реєстру речових прав на нерухоме майно про реєстрацію права власності                        № 178217356 від 21.08.2019, відповідн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7, 31 Закону України «Про оренду землі», ст.ст. 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01.12.2008, укладеного між ТОВ «АПО «Цукровик Полтавщини»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</w:t>
      </w:r>
      <w:r>
        <w:rPr>
          <w:color w:val="000000"/>
          <w:sz w:val="28"/>
          <w:szCs w:val="28"/>
          <w:lang w:val="uk-UA"/>
        </w:rPr>
        <w:t>(земель житлової та громадської забудови)</w:t>
      </w:r>
      <w:r>
        <w:rPr>
          <w:sz w:val="28"/>
          <w:szCs w:val="28"/>
          <w:lang w:val="uk-UA"/>
        </w:rPr>
        <w:t xml:space="preserve"> з кадастровим номером: 5324555100:30:003:0029, площею 0,4902 га, розташованої по вулиці Ніколаєва, 2, в смт. Семенівка Семенівського району Полтавської області під нежитловою будівлею будинку культур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ТОВ «АПО «Цукровик Полтавщини» після повної сплати орендної плати за землю укласти з орендодавцем додаткову угоду про припинення договору оренди землі та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Користувач Windows</cp:lastModifiedBy>
  <cp:lastPrinted>2018-11-19T15:12:00Z</cp:lastPrinted>
  <dcterms:modified xsi:type="dcterms:W3CDTF">2020-04-26T19:13:00Z</dcterms:modified>
  <cp:revision>26</cp:revision>
  <dc:subject/>
  <dc:title/>
</cp:coreProperties>
</file>