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center" w:pos="4677" w:leader="none"/>
          <w:tab w:val="left" w:pos="8145" w:leader="none"/>
        </w:tabs>
        <w:rPr>
          <w:sz w:val="28"/>
          <w:szCs w:val="28"/>
        </w:rPr>
      </w:pPr>
      <w:r>
        <w:rPr>
          <w:lang w:val="uk-UA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92785</wp:posOffset>
            </wp:positionV>
            <wp:extent cx="5461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 ПОЛТАВСЬКОІ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тирнадцята    сесія селищної</w:t>
      </w:r>
      <w:r>
        <w:rPr>
          <w:sz w:val="28"/>
          <w:szCs w:val="28"/>
        </w:rPr>
        <w:t xml:space="preserve">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 xml:space="preserve">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20  січ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артирної пла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. 22 ч. 1 ст. 26 закону України “Про місцеве самоврядування в Україні, розглянуто питання затвердження квартирної плати за житлове приміщення, що знаходиться у власності Семенівської об*єднаної територіальної громади, за адресою: смт. Семенівка, вулиця Уточкіна, будинок 6, квартира 4, обговоривши та врахувавши пропозиції депутатів, </w:t>
      </w: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9"/>
          <w:tab w:val="left" w:pos="17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2505" w:leader="none"/>
        </w:tabs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Затвердити щомісячну плату за житлове приміщення, що знаходиться у власності Семенівської об*єднаної територіальної громади  за адресою: смт. Семенівка, вулиця Уточкіна, будинок 6, квартира 4, в розмірі 200 гривень.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2505" w:leader="none"/>
        </w:tabs>
        <w:jc w:val="both"/>
        <w:rPr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Контроль за виконанням ріш</w:t>
      </w:r>
      <w:r>
        <w:rPr>
          <w:sz w:val="28"/>
          <w:szCs w:val="28"/>
          <w:lang w:val="uk-UA"/>
        </w:rPr>
        <w:t>ення покласти на заступника селищного голови С.М.Полупана</w:t>
      </w:r>
    </w:p>
    <w:p>
      <w:pPr>
        <w:pStyle w:val="Style17"/>
        <w:tabs>
          <w:tab w:val="clear" w:pos="709"/>
          <w:tab w:val="left" w:pos="25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25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25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Л.П.МИЛАШЕВИ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23:18Z</dcterms:created>
  <dc:creator>Інна Жарікова</dc:creator>
  <dc:description/>
  <dc:language>en-US</dc:language>
  <cp:lastModifiedBy/>
  <cp:revision>0</cp:revision>
  <dc:subject/>
  <dc:title/>
</cp:coreProperties>
</file>