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четверта (позачергова)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листопада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. Семенівка</w:t>
      </w:r>
    </w:p>
    <w:p>
      <w:pPr>
        <w:pStyle w:val="Normal"/>
        <w:ind w:right="45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оговору оренди земельної ділянки із земель промисловості в смт. Семенів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енерального директора ТОВ «АПО «Цукровик Полтавщини» Ужви В.Д. про припинення договору оренди земельної ділянки із земель промисловості з кадастровим номером 5324555100:30:003:0026 площею 37,3112 га в смт. Семенівка Семенівського району Полтавської області, у зв’язку з поділом вказаної земельної ділянки, відповідно до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ст. 12, 31 Закону України «Про оренду землі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1. Припинити шляхом розірвання за взаємною згодою сторін дію договору оренди землі, укладеного між Семенівською селищною радою та Товариством з обмеженою відповідальністю «Агропромислове об`єднання «Цукровик Полтавщини» 06 березня 2019 року, про оренду земельної ділянки комунальної власності із земель промисловості з цільовим призначенням для розміщення та експлуатації основних, підсобних і допоміжних будівель і споруд підприємств переробної, машинобудівної та іншої промисловості з кадастровим номером 5324555100:30:003:0026 площею 37,3112 га, розташованої в смт. Семенівка Семенівського району Полтавської області;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рендодавцю – Семенівській селищній раді в особі селищного голови – укласти додаткову угоду про припинення договору оренди земл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Орендарю Товариству з обмеженою відповідальністю «Агропромислове об єднання «Цукровик Полтавщини» після повної сплати орендної плати за землю та укладення з орендодавцем додаткової угоди про припинення договору оренди землі здійснити державну реєстрацію припинення права 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>постійну комісію</w:t>
      </w:r>
      <w:r>
        <w:rPr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10:00Z</dcterms:created>
  <dc:creator>пользователь</dc:creator>
  <dc:description/>
  <cp:keywords/>
  <dc:language>en-US</dc:language>
  <cp:lastModifiedBy>Користувач Windows</cp:lastModifiedBy>
  <cp:lastPrinted>2020-11-18T14:27:00Z</cp:lastPrinted>
  <dcterms:modified xsi:type="dcterms:W3CDTF">2020-11-18T12:27:00Z</dcterms:modified>
  <cp:revision>16</cp:revision>
  <dc:subject/>
  <dc:title/>
</cp:coreProperties>
</file>